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jpeg" ContentType="image/jpeg"/>
  <Override PartName="/word/media/image20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2.jpeg" ContentType="image/jpeg"/>
  <Override PartName="/word/media/image25.wmf" ContentType="image/x-wmf"/>
  <Override PartName="/word/media/image26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943600</wp:posOffset>
                </wp:positionH>
                <wp:positionV relativeFrom="paragraph">
                  <wp:posOffset>-114300</wp:posOffset>
                </wp:positionV>
                <wp:extent cx="914400" cy="914400"/>
                <wp:effectExtent l="9525" t="9525" r="10160" b="527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№ 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(9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en-US" w:bidi="ar-SA"/>
                              </w:rPr>
                              <w:t xml:space="preserve">   №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stroked="t" o:allowincell="f" style="position:absolute;margin-left:468pt;margin-top:-9pt;width:71.95pt;height:71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en-US" w:bidi="ar-SA"/>
                        </w:rPr>
                        <w:t>№ 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en-US" w:bidi="ar-SA"/>
                        </w:rPr>
                        <w:t>(97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eastAsia="en-US" w:bidi="ar-SA"/>
                        </w:rPr>
                        <w:t xml:space="preserve">   № 3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i/>
          <w:color w:val="000080"/>
          <w:sz w:val="36"/>
        </w:rPr>
        <w:t xml:space="preserve">                                                        </w:t>
      </w:r>
      <w:r>
        <w:rPr>
          <w:b/>
          <w:i/>
          <w:color w:val="000080"/>
          <w:sz w:val="36"/>
        </w:rPr>
        <w:t xml:space="preserve">2 октября 2006 г.      </w:t>
      </w:r>
      <w:r>
        <w:rPr>
          <w:color w:val="000080"/>
        </w:rPr>
        <w:t xml:space="preserve">         </w:t>
      </w:r>
    </w:p>
    <w:p>
      <w:pPr>
        <w:pStyle w:val="Normal"/>
        <w:rPr>
          <w:color w:val="000080"/>
        </w:rPr>
      </w:pPr>
      <w:r>
        <w:rPr>
          <w:color w:val="00008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pt;margin-top:6.3pt;width:283.95pt;height:99.35pt;mso-wrap-style:none;v-text-anchor:middle" type="_x0000_t136">
            <v:path textpathok="t"/>
            <v:textpath on="t" fitshape="t" string="ЛИЦЕЙ-" style="font-family:&quot;Arial&quot;;font-size:12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pict>
          <v:shape id="shape_0" fillcolor="#dcebf5" stroked="t" o:allowincell="f" style="position:absolute;margin-left:314.95pt;margin-top:4.35pt;width:212.95pt;height:70.95pt;mso-wrap-style:none;v-text-anchor:middle;rotation:15" type="_x0000_t136">
            <v:path textpathok="t"/>
            <v:textpath on="t" fitshape="t" string="NEWS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ru-RU" w:eastAsia="ru-RU"/>
        </w:rPr>
      </w:pPr>
      <w:r>
        <w:rPr>
          <w:rFonts w:cs="Times New Roman" w:ascii="Times New Roman" w:hAnsi="Times New Roman"/>
          <w:b/>
          <w:sz w:val="40"/>
          <w:lang w:val="ru-RU" w:eastAsia="ru-RU"/>
        </w:rPr>
        <w:t xml:space="preserve">газета, которую  могут  читать  ВСЕ!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8"/>
          <w:lang w:val="ru-RU" w:eastAsia="ru-RU"/>
        </w:rPr>
        <w:t>еженедельное</w:t>
      </w:r>
      <w:r>
        <w:rPr>
          <w:rFonts w:cs="Times New Roman" w:ascii="Times New Roman" w:hAnsi="Times New Roman"/>
          <w:sz w:val="28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lang w:val="ru-RU" w:eastAsia="ru-RU"/>
        </w:rPr>
        <w:t>издание  школы  № 9 г. Вяз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28"/>
          <w:lang w:val="ru-RU" w:eastAsia="ru-RU"/>
        </w:rPr>
      </w:pPr>
      <w:r>
        <w:rPr>
          <w:rFonts w:cs="Times New Roman" w:ascii="Times New Roman" w:hAnsi="Times New Roman"/>
          <w:b/>
          <w:i/>
          <w:color w:val="000080"/>
          <w:sz w:val="28"/>
          <w:lang w:val="ru-RU" w:eastAsia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5357"/>
      </w:tblGrid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i/>
                <w:i/>
              </w:rPr>
            </w:pPr>
            <w:r>
              <w:rPr>
                <w:rFonts w:cs="Arial Black" w:ascii="Arial Black" w:hAnsi="Arial Black"/>
                <w:i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</w:rPr>
            </w:pPr>
            <w:r>
              <w:object w:dxaOrig="45360" w:dyaOrig="3091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437.75pt;margin-top:695.8pt;width:94.4pt;height:64.3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207570160" r:id="rId5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5888990</wp:posOffset>
                      </wp:positionV>
                      <wp:extent cx="3200400" cy="1485900"/>
                      <wp:effectExtent l="5080" t="5080" r="2540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486080"/>
                              </a:xfrm>
                              <a:prstGeom prst="foldedCorner">
                                <a:avLst>
                                  <a:gd name="adj" fmla="val 12166"/>
                                </a:avLst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Дорогие учителя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Поздравляем вас с профессиональным праздником – Днём Учителя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Крепкого вам  здоровья, успехов, исполнения всех желаний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stroked="t" o:allowincell="t" style="position:absolute;margin-left:288pt;margin-top:463.7pt;width:251.95pt;height:116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Дорогие учител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Поздравляем вас с профессиональным праздником – Днём Учител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Крепкого вам  здоровья, успехов, исполнения всех желаний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!</w:t>
                            </w:r>
                          </w:p>
                        </w:txbxContent>
                      </v:textbox>
                      <v:imagedata r:id="rId8" o:detectmouseclick="t"/>
                      <v:stroke color="#99cc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i/>
              </w:rPr>
              <w:t>СОБЫТИЯ</w:t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i/>
              </w:rPr>
              <w:t>ПРОШЕДШЕЙ</w:t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i/>
              </w:rPr>
              <w:t>НЕД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кольная  жизнь  от  понедельника  до  понедель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недельник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сентябр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а учащихся 10-х классов уехала на базу отдыха «Порзамка»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торник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6 сентябр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ились городские футбольные соревнования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еду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7 сентябр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ись школьные футбольные соревнования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тверг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сентябр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школе прошёл сбор макулатуры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ятницу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9  сентябр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 нашей школы приняли участие в празднике «Эхо трудового лета»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убботу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сентябр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шёл школьный турслёт.</w:t>
            </w:r>
          </w:p>
          <w:p>
            <w:pPr>
              <w:pStyle w:val="15"/>
              <w:numPr>
                <w:ilvl w:val="0"/>
                <w:numId w:val="0"/>
              </w:numPr>
              <w:ind w:left="360" w:hanging="360"/>
              <w:rPr>
                <w:rFonts w:ascii="Times New Roman" w:hAnsi="Times New Roman" w:cs="Times New Roman"/>
                <w:b/>
                <w:b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4"/>
                <w:szCs w:val="24"/>
              </w:rPr>
            </w:r>
          </w:p>
          <w:p>
            <w:pPr>
              <w:pStyle w:val="15"/>
              <w:numPr>
                <w:ilvl w:val="0"/>
                <w:numId w:val="0"/>
              </w:numPr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4"/>
                <w:szCs w:val="24"/>
              </w:rPr>
              <w:t>НОВОСТИ ФУТБОЛА</w:t>
            </w:r>
          </w:p>
          <w:p>
            <w:pPr>
              <w:pStyle w:val="15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Продолжаются городские соревнования по футболу. В них активно принимают участие  и две команды (младшая и старшая) нашей школы. </w:t>
            </w:r>
          </w:p>
          <w:p>
            <w:pPr>
              <w:pStyle w:val="15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чало соревнованиям положено отличное, судите сами: младшая группа уже сумела обыграть школу № 11 (9 : 0), школу № 5 (5 : 0), школу № 4 (3 : 1). А старшая группа выиграла у школы № 11 (5 : 0), у школы № 5 (1 : 0). Правда, старшая команда уступила школе № 4 со счётом 3 : 2. Соревнования продолжаются, мы будем следить за их ходом.</w:t>
            </w:r>
          </w:p>
          <w:p>
            <w:pPr>
              <w:pStyle w:val="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038225</wp:posOffset>
                  </wp:positionV>
                  <wp:extent cx="684530" cy="516890"/>
                  <wp:effectExtent l="0" t="0" r="0" b="0"/>
                  <wp:wrapTight wrapText="bothSides">
                    <wp:wrapPolygon edited="0">
                      <wp:start x="-83" y="0"/>
                      <wp:lineTo x="-83" y="12843"/>
                      <wp:lineTo x="8503" y="14549"/>
                      <wp:lineTo x="9170" y="16366"/>
                      <wp:lineTo x="8836" y="18073"/>
                      <wp:lineTo x="10423" y="20006"/>
                      <wp:lineTo x="10505" y="20344"/>
                      <wp:lineTo x="12673" y="21371"/>
                      <wp:lineTo x="13341" y="21371"/>
                      <wp:lineTo x="14675" y="21371"/>
                      <wp:lineTo x="14925" y="20913"/>
                      <wp:lineTo x="14593" y="20687"/>
                      <wp:lineTo x="11757" y="20006"/>
                      <wp:lineTo x="14340" y="20006"/>
                      <wp:lineTo x="17843" y="18980"/>
                      <wp:lineTo x="17843" y="18184"/>
                      <wp:lineTo x="19263" y="16366"/>
                      <wp:lineTo x="19844" y="14549"/>
                      <wp:lineTo x="21600" y="12731"/>
                      <wp:lineTo x="21600" y="0"/>
                      <wp:lineTo x="-83" y="0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А параллельно городским соревнованиям на прошлой неделе состоялись игры по футболу на первенство школы. В них приняло участие 8 команд 8 – 11-х классов. Игры прошли в три дня. Информацию о победителях читайте в следующем номере.</w:t>
            </w:r>
          </w:p>
          <w:p>
            <w:pPr>
              <w:pStyle w:val="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color w:val="000080"/>
              </w:rPr>
              <w:pict>
                <v:shape id="shape_0" fillcolor="white" stroked="t" o:allowincell="f" style="position:absolute;margin-left:0pt;margin-top:-33.35pt;width:255.75pt;height:33.25pt;mso-wrap-style:none;v-text-anchor:middle;mso-position-vertical:top" type="_x0000_t136">
                  <v:path textpathok="t"/>
                  <v:textpath on="t" fitshape="t" string="весёлая переменка" style="font-family:&quot;Times New Roman&quot;;font-size:12pt"/>
                  <v:fill o:detectmouseclick="t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 </w:t>
            </w:r>
          </w:p>
          <w:p>
            <w:pPr>
              <w:pStyle w:val="15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:</w:t>
              <w:br/>
              <w:t xml:space="preserve">- Ваша фамилия? </w:t>
              <w:br/>
              <w:t>Студент:</w:t>
              <w:br/>
              <w:t>- Иванов (улыбается).</w:t>
              <w:br/>
              <w:t>- Чему вы улыбаетесь? - спрашивает профессор.</w:t>
              <w:br/>
              <w:t>- Доволен, что хорошо ответил на первый вопрос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                              ***</w:t>
            </w:r>
            <w:r>
              <w:rPr/>
              <w:t xml:space="preserve">       </w:t>
            </w:r>
          </w:p>
          <w:p>
            <w:pPr>
              <w:pStyle w:val="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лекции в аудитории профессор, поднимаясь по рядам видит девушку листающую журнал COOL. Подходит ближе и спрашивает:</w:t>
              <w:br/>
              <w:t>- Девушка, а чем это Вы тут занимаетесь?</w:t>
              <w:br/>
              <w:t>Студентка:</w:t>
              <w:br/>
              <w:t>- Но Вы же сами запретили разговаривать!</w:t>
            </w:r>
          </w:p>
          <w:p>
            <w:pPr>
              <w:pStyle w:val="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  <w:p>
            <w:pPr>
              <w:pStyle w:val="15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  <w:p>
            <w:pPr>
              <w:pStyle w:val="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студенту отрезать хвост, то к следующей сессии у него вырастет новый.</w:t>
            </w:r>
          </w:p>
          <w:p>
            <w:pPr>
              <w:pStyle w:val="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lang w:bidi="sa-IN"/>
              </w:rPr>
              <mc:AlternateContent>
                <mc:Choice Requires="wps">
                  <w:drawing>
                    <wp:inline distT="0" distB="0" distL="0" distR="0">
                      <wp:extent cx="3423285" cy="166941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240" cy="1669320"/>
                              </a:xfrm>
                              <a:prstGeom prst="cloudCallout">
                                <a:avLst>
                                  <a:gd name="adj1" fmla="val -16518"/>
                                  <a:gd name="adj2" fmla="val 80240"/>
                                </a:avLst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Как жаль, что во время гастролей в Москве мне не дали почитать «Лицей-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eastAsia="en-US" w:bidi="ar-SA" w:val="en-US"/>
                                    </w:rPr>
                                    <w:t>NEW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eastAsia="en-US" w:bidi="ar-SA" w:val="ru-RU"/>
                                    </w:rPr>
                                    <w:t>»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t" o:allowincell="t" style="position:absolute;margin-left:0pt;margin-top:0pt;width:269.5pt;height:131.4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Как жаль, что во время гастролей в Москве мне не дали почитать «Лицей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eastAsia="en-US" w:bidi="ar-SA" w:val="en-US"/>
                              </w:rPr>
                              <w:t>NEW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eastAsia="en-US" w:bidi="ar-SA" w:val="ru-RU"/>
                              </w:rPr>
                              <w:t>»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imagedata r:id="rId1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4270</wp:posOffset>
                  </wp:positionH>
                  <wp:positionV relativeFrom="paragraph">
                    <wp:posOffset>64135</wp:posOffset>
                  </wp:positionV>
                  <wp:extent cx="1217930" cy="1945640"/>
                  <wp:effectExtent l="0" t="0" r="0" b="0"/>
                  <wp:wrapTight wrapText="bothSides">
                    <wp:wrapPolygon edited="0">
                      <wp:start x="-46" y="0"/>
                      <wp:lineTo x="-46" y="21554"/>
                      <wp:lineTo x="21600" y="21554"/>
                      <wp:lineTo x="21600" y="0"/>
                      <wp:lineTo x="-46" y="0"/>
                    </wp:wrapPolygon>
                  </wp:wrapTight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94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Courier New"/>
                <w:color w:val="000080"/>
                <w:sz w:val="24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color w:val="000080"/>
                <w:sz w:val="24"/>
                <w:szCs w:val="22"/>
                <w:lang w:bidi="sa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3810</wp:posOffset>
                      </wp:positionV>
                      <wp:extent cx="3642995" cy="1482090"/>
                      <wp:effectExtent l="5715" t="5080" r="2794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2840" cy="1482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    Редакция газеты поздравляет всех, кто отмечает свой день рождения со 2 по 9 октября!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    Желаем счастья и любви!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7.1pt;margin-top:0.3pt;width:286.8pt;height:11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    Редакция газеты поздравляет всех, кто отмечает свой день рождения со 2 по 9 октября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    Желаем счастья и любви! </w:t>
                            </w:r>
                          </w:p>
                        </w:txbxContent>
                      </v:textbox>
                      <v:imagedata r:id="rId14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i/>
                <w:i/>
                <w:iCs/>
                <w:sz w:val="24"/>
                <w:szCs w:val="24"/>
                <w:lang w:bidi="sa-IN"/>
              </w:rPr>
            </w:pPr>
            <w:r>
              <w:rPr>
                <w:rFonts w:cs="Courier New" w:ascii="Times New Roman" w:hAnsi="Times New Roman"/>
                <w:i/>
                <w:iCs/>
                <w:sz w:val="24"/>
                <w:szCs w:val="24"/>
                <w:lang w:bidi="sa-IN"/>
              </w:rPr>
            </w:r>
          </w:p>
          <w:p>
            <w:pPr>
              <w:pStyle w:val="Normal"/>
              <w:jc w:val="center"/>
              <w:rPr>
                <w:rFonts w:ascii="Cranberry Cyr;Arial" w:hAnsi="Cranberry Cyr;Arial" w:cs="Beast vs Buttercrumb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Beast vs Buttercrumb" w:ascii="Cranberry Cyr;Arial" w:hAnsi="Cranberry Cyr;Arial"/>
                <w:b/>
                <w:color w:val="000080"/>
                <w:sz w:val="24"/>
                <w:szCs w:val="24"/>
              </w:rPr>
              <w:t>Школьный турслёт</w:t>
            </w:r>
          </w:p>
          <w:p>
            <w:pPr>
              <w:pStyle w:val="Normal"/>
              <w:jc w:val="center"/>
              <w:rPr>
                <w:rFonts w:ascii="Cranberry Cyr;Arial" w:hAnsi="Cranberry Cyr;Arial" w:cs="Beast vs Buttercrumb"/>
                <w:b/>
                <w:b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Beast vs Buttercrumb" w:ascii="Cranberry Cyr;Arial" w:hAnsi="Cranberry Cyr;Arial"/>
                <w:b/>
                <w:i/>
                <w:iCs/>
                <w:color w:val="000080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35560</wp:posOffset>
                  </wp:positionV>
                  <wp:extent cx="429260" cy="429260"/>
                  <wp:effectExtent l="0" t="0" r="0" b="0"/>
                  <wp:wrapTight wrapText="bothSides">
                    <wp:wrapPolygon edited="0">
                      <wp:start x="5396" y="0"/>
                      <wp:lineTo x="1958" y="2446"/>
                      <wp:lineTo x="-491" y="5888"/>
                      <wp:lineTo x="-491" y="16198"/>
                      <wp:lineTo x="3914" y="21109"/>
                      <wp:lineTo x="4408" y="21109"/>
                      <wp:lineTo x="16679" y="21109"/>
                      <wp:lineTo x="17667" y="21109"/>
                      <wp:lineTo x="21600" y="16687"/>
                      <wp:lineTo x="21600" y="5380"/>
                      <wp:lineTo x="19624" y="2934"/>
                      <wp:lineTo x="15691" y="0"/>
                      <wp:lineTo x="5396" y="0"/>
                    </wp:wrapPolygon>
                  </wp:wrapTight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Традиционный общешкольный турслёт в этом году решено было провести не как обычно в мае, а в сентябре. В прошедшую субботу с утра Ненашевский овраг заполнился звонкими голосами, начались старты команд классов. На этот раз им предстояло пройти пять этапов: музыкальный, экологический, краеведческий,  военно-спортивный и туристический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Туристические команды соревновались в знании истории города и городского герба, лекарственных растений, стрельбе из пневматической винтовки, проходили туристическую полосу препятствий, пели туристические песн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batDi;Courier New" w:hAnsi="ArbatDi;Courier New" w:cs="ArbatDi;Courier New"/>
                <w:b/>
                <w:b/>
                <w:color w:val="FF00FF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116205</wp:posOffset>
                  </wp:positionV>
                  <wp:extent cx="457200" cy="340360"/>
                  <wp:effectExtent l="0" t="0" r="0" b="0"/>
                  <wp:wrapTight wrapText="bothSides">
                    <wp:wrapPolygon edited="0">
                      <wp:start x="753" y="496"/>
                      <wp:lineTo x="-377" y="4503"/>
                      <wp:lineTo x="-377" y="21089"/>
                      <wp:lineTo x="21600" y="21089"/>
                      <wp:lineTo x="21600" y="2995"/>
                      <wp:lineTo x="20830" y="496"/>
                      <wp:lineTo x="753" y="496"/>
                    </wp:wrapPolygon>
                  </wp:wrapTight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90" r="-6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batDi;Courier New" w:ascii="ArbatDi;Courier New" w:hAnsi="ArbatDi;Courier New"/>
                <w:b/>
                <w:color w:val="FF00FF"/>
              </w:rPr>
              <w:t>НОВАЯ ШКОЛЬНАЯ ГАЗЕТА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ой неделе из печати выйдет новая школьная газета. Она является приложением к газете «Лицей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 будет выходить один раз в месяц. Это газета на нескольких страницах, где будет подробно рассказываться о школьной жизни за прошедший месяц, будут репортажи об интересных событиях, интервью с учителями и учащимися, подробные спортивные новости и т. п. Первый выпуск будет посвящён прошедшему сентябрю и Дню Учителя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487680</wp:posOffset>
                  </wp:positionH>
                  <wp:positionV relativeFrom="paragraph">
                    <wp:posOffset>796925</wp:posOffset>
                  </wp:positionV>
                  <wp:extent cx="455930" cy="445770"/>
                  <wp:effectExtent l="0" t="0" r="0" b="0"/>
                  <wp:wrapTight wrapText="bothSides">
                    <wp:wrapPolygon edited="0">
                      <wp:start x="2893" y="0"/>
                      <wp:lineTo x="3558" y="3921"/>
                      <wp:lineTo x="1778" y="7605"/>
                      <wp:lineTo x="2442" y="11773"/>
                      <wp:lineTo x="-2" y="12757"/>
                      <wp:lineTo x="-2" y="13989"/>
                      <wp:lineTo x="1999" y="15704"/>
                      <wp:lineTo x="1778" y="16688"/>
                      <wp:lineTo x="3558" y="19634"/>
                      <wp:lineTo x="3779" y="20856"/>
                      <wp:lineTo x="7791" y="21349"/>
                      <wp:lineTo x="8899" y="21349"/>
                      <wp:lineTo x="9572" y="21349"/>
                      <wp:lineTo x="15806" y="19880"/>
                      <wp:lineTo x="16471" y="19388"/>
                      <wp:lineTo x="16250" y="17664"/>
                      <wp:lineTo x="15133" y="15704"/>
                      <wp:lineTo x="19589" y="14473"/>
                      <wp:lineTo x="20704" y="12757"/>
                      <wp:lineTo x="19810" y="11773"/>
                      <wp:lineTo x="21599" y="8581"/>
                      <wp:lineTo x="21599" y="7605"/>
                      <wp:lineTo x="18473" y="4167"/>
                      <wp:lineTo x="18473" y="1467"/>
                      <wp:lineTo x="15806" y="729"/>
                      <wp:lineTo x="3779" y="0"/>
                      <wp:lineTo x="2893" y="0"/>
                    </wp:wrapPolygon>
                  </wp:wrapTight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750820</wp:posOffset>
                  </wp:positionH>
                  <wp:positionV relativeFrom="paragraph">
                    <wp:posOffset>650875</wp:posOffset>
                  </wp:positionV>
                  <wp:extent cx="608330" cy="607060"/>
                  <wp:effectExtent l="0" t="0" r="0" b="0"/>
                  <wp:wrapTight wrapText="bothSides">
                    <wp:wrapPolygon edited="0">
                      <wp:start x="2893" y="0"/>
                      <wp:lineTo x="3558" y="3921"/>
                      <wp:lineTo x="1778" y="7605"/>
                      <wp:lineTo x="2442" y="11773"/>
                      <wp:lineTo x="-2" y="12757"/>
                      <wp:lineTo x="-2" y="13989"/>
                      <wp:lineTo x="1999" y="15704"/>
                      <wp:lineTo x="1778" y="16688"/>
                      <wp:lineTo x="3558" y="19634"/>
                      <wp:lineTo x="3779" y="20856"/>
                      <wp:lineTo x="7791" y="21349"/>
                      <wp:lineTo x="8899" y="21349"/>
                      <wp:lineTo x="9572" y="21349"/>
                      <wp:lineTo x="15806" y="19880"/>
                      <wp:lineTo x="16471" y="19388"/>
                      <wp:lineTo x="16250" y="17664"/>
                      <wp:lineTo x="15133" y="15704"/>
                      <wp:lineTo x="19589" y="14473"/>
                      <wp:lineTo x="20704" y="12757"/>
                      <wp:lineTo x="19810" y="11773"/>
                      <wp:lineTo x="21599" y="8581"/>
                      <wp:lineTo x="21599" y="7605"/>
                      <wp:lineTo x="18473" y="4167"/>
                      <wp:lineTo x="18473" y="1467"/>
                      <wp:lineTo x="15806" y="729"/>
                      <wp:lineTo x="3779" y="0"/>
                      <wp:lineTo x="2893" y="0"/>
                    </wp:wrapPolygon>
                  </wp:wrapTight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выпуском новой газеты-приложения работает редакционный совет – ученики 11-х классов (Юля Пайкова, Саша Чиркова, Юля Целоватова, Роман Коновалов, Евгений Геранин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-474980</wp:posOffset>
                  </wp:positionV>
                  <wp:extent cx="501015" cy="463550"/>
                  <wp:effectExtent l="0" t="0" r="0" b="0"/>
                  <wp:wrapTight wrapText="bothSides">
                    <wp:wrapPolygon edited="0">
                      <wp:start x="2893" y="0"/>
                      <wp:lineTo x="3558" y="3921"/>
                      <wp:lineTo x="1778" y="7605"/>
                      <wp:lineTo x="2442" y="11773"/>
                      <wp:lineTo x="-2" y="12757"/>
                      <wp:lineTo x="-2" y="13989"/>
                      <wp:lineTo x="1999" y="15704"/>
                      <wp:lineTo x="1778" y="16688"/>
                      <wp:lineTo x="3558" y="19634"/>
                      <wp:lineTo x="3779" y="20856"/>
                      <wp:lineTo x="7791" y="21349"/>
                      <wp:lineTo x="8899" y="21349"/>
                      <wp:lineTo x="9572" y="21349"/>
                      <wp:lineTo x="15806" y="19880"/>
                      <wp:lineTo x="16471" y="19388"/>
                      <wp:lineTo x="16250" y="17664"/>
                      <wp:lineTo x="15133" y="15704"/>
                      <wp:lineTo x="19589" y="14473"/>
                      <wp:lineTo x="20704" y="12757"/>
                      <wp:lineTo x="19810" y="11773"/>
                      <wp:lineTo x="21599" y="8581"/>
                      <wp:lineTo x="21599" y="7605"/>
                      <wp:lineTo x="18473" y="4167"/>
                      <wp:lineTo x="18473" y="1467"/>
                      <wp:lineTo x="15806" y="729"/>
                      <wp:lineTo x="3779" y="0"/>
                      <wp:lineTo x="2893" y="0"/>
                    </wp:wrapPolygon>
                  </wp:wrapTight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93345</wp:posOffset>
                  </wp:positionH>
                  <wp:positionV relativeFrom="paragraph">
                    <wp:posOffset>38100</wp:posOffset>
                  </wp:positionV>
                  <wp:extent cx="441960" cy="452755"/>
                  <wp:effectExtent l="0" t="0" r="0" b="0"/>
                  <wp:wrapTight wrapText="bothSides">
                    <wp:wrapPolygon edited="0">
                      <wp:start x="2893" y="0"/>
                      <wp:lineTo x="3558" y="3921"/>
                      <wp:lineTo x="1778" y="7605"/>
                      <wp:lineTo x="2442" y="11773"/>
                      <wp:lineTo x="-2" y="12757"/>
                      <wp:lineTo x="-2" y="13989"/>
                      <wp:lineTo x="1999" y="15704"/>
                      <wp:lineTo x="1778" y="16688"/>
                      <wp:lineTo x="3558" y="19634"/>
                      <wp:lineTo x="3779" y="20856"/>
                      <wp:lineTo x="7791" y="21349"/>
                      <wp:lineTo x="8899" y="21349"/>
                      <wp:lineTo x="9572" y="21349"/>
                      <wp:lineTo x="15806" y="19880"/>
                      <wp:lineTo x="16471" y="19388"/>
                      <wp:lineTo x="16250" y="17664"/>
                      <wp:lineTo x="15133" y="15704"/>
                      <wp:lineTo x="19589" y="14473"/>
                      <wp:lineTo x="20704" y="12757"/>
                      <wp:lineTo x="19810" y="11773"/>
                      <wp:lineTo x="21599" y="8581"/>
                      <wp:lineTo x="21599" y="7605"/>
                      <wp:lineTo x="18473" y="4167"/>
                      <wp:lineTo x="18473" y="1467"/>
                      <wp:lineTo x="15806" y="729"/>
                      <wp:lineTo x="3779" y="0"/>
                      <wp:lineTo x="2893" y="0"/>
                    </wp:wrapPolygon>
                  </wp:wrapTight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121660</wp:posOffset>
                  </wp:positionH>
                  <wp:positionV relativeFrom="paragraph">
                    <wp:posOffset>-15875</wp:posOffset>
                  </wp:positionV>
                  <wp:extent cx="410210" cy="401955"/>
                  <wp:effectExtent l="0" t="0" r="0" b="0"/>
                  <wp:wrapTight wrapText="bothSides">
                    <wp:wrapPolygon edited="0">
                      <wp:start x="2893" y="0"/>
                      <wp:lineTo x="3558" y="3921"/>
                      <wp:lineTo x="1778" y="7605"/>
                      <wp:lineTo x="2442" y="11773"/>
                      <wp:lineTo x="-2" y="12757"/>
                      <wp:lineTo x="-2" y="13989"/>
                      <wp:lineTo x="1999" y="15704"/>
                      <wp:lineTo x="1778" y="16688"/>
                      <wp:lineTo x="3558" y="19634"/>
                      <wp:lineTo x="3779" y="20856"/>
                      <wp:lineTo x="7791" y="21349"/>
                      <wp:lineTo x="8899" y="21349"/>
                      <wp:lineTo x="9572" y="21349"/>
                      <wp:lineTo x="15806" y="19880"/>
                      <wp:lineTo x="16471" y="19388"/>
                      <wp:lineTo x="16250" y="17664"/>
                      <wp:lineTo x="15133" y="15704"/>
                      <wp:lineTo x="19589" y="14473"/>
                      <wp:lineTo x="20704" y="12757"/>
                      <wp:lineTo x="19810" y="11773"/>
                      <wp:lineTo x="21599" y="8581"/>
                      <wp:lineTo x="21599" y="7605"/>
                      <wp:lineTo x="18473" y="4167"/>
                      <wp:lineTo x="18473" y="1467"/>
                      <wp:lineTo x="15806" y="729"/>
                      <wp:lineTo x="3779" y="0"/>
                      <wp:lineTo x="2893" y="0"/>
                    </wp:wrapPolygon>
                  </wp:wrapTight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30.05pt;width:210.15pt;height:29.95pt;mso-wrap-style:none;v-text-anchor:middle;mso-position-vertical:top" type="_x0000_t136">
                  <v:path textpathok="t"/>
                  <v:textpath on="t" fitshape="t" string="классный музон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bidi="sa-IN"/>
              </w:rPr>
            </w:pPr>
            <w:r>
              <w:rPr>
                <w:i/>
                <w:iCs/>
                <w:sz w:val="24"/>
                <w:szCs w:val="24"/>
                <w:lang w:bidi="sa-IN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45720</wp:posOffset>
                  </wp:positionV>
                  <wp:extent cx="445135" cy="445135"/>
                  <wp:effectExtent l="0" t="0" r="0" b="0"/>
                  <wp:wrapTight wrapText="bothSides">
                    <wp:wrapPolygon edited="0">
                      <wp:start x="444" y="0"/>
                      <wp:lineTo x="-2" y="10341"/>
                      <wp:lineTo x="444" y="13045"/>
                      <wp:lineTo x="2248" y="15740"/>
                      <wp:lineTo x="8097" y="21140"/>
                      <wp:lineTo x="9445" y="21140"/>
                      <wp:lineTo x="12597" y="21140"/>
                      <wp:lineTo x="13946" y="21140"/>
                      <wp:lineTo x="21600" y="15292"/>
                      <wp:lineTo x="21600" y="8993"/>
                      <wp:lineTo x="21143" y="8543"/>
                      <wp:lineTo x="17991" y="6298"/>
                      <wp:lineTo x="15740" y="0"/>
                      <wp:lineTo x="2248" y="0"/>
                      <wp:lineTo x="444" y="0"/>
                    </wp:wrapPolygon>
                  </wp:wrapTight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Maxi M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 xml:space="preserve">«Ветром стать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гда я умру - я стану ветр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буду жить над твоей крыше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гда ты умрёшь, ты станешь солнц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всё равно меня будешь выш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енним ветром я буду где-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тать с тобой ветром по свет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ы не поймёшь, а я незамет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епну теплом: "Ах, солнце, где ты ?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пев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лько ты не будь пока солнце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ышишь, я буду петь тебе песни с крыш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буду снова той, кем ты дышиш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талось ветром лишь ста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буду ждать лишь твоей улыб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буду слушать твои пластин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твоих ресниц собирать снежин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талось ветром лишь ста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гда я умру - я стану ветр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землю падать первым снег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меясь, летать с тобой по свет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нет счастливей в мире эт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гда ты умрёшь, ты станешь солнц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украдёшь мои мороз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зацветут в садах мимоз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сердца льдинки станут слёз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пев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572895</wp:posOffset>
                  </wp:positionH>
                  <wp:positionV relativeFrom="paragraph">
                    <wp:posOffset>67945</wp:posOffset>
                  </wp:positionV>
                  <wp:extent cx="787400" cy="469900"/>
                  <wp:effectExtent l="0" t="0" r="0" b="0"/>
                  <wp:wrapTight wrapText="left">
                    <wp:wrapPolygon edited="0">
                      <wp:start x="2594" y="430"/>
                      <wp:lineTo x="515" y="3083"/>
                      <wp:lineTo x="515" y="3962"/>
                      <wp:lineTo x="1550" y="7477"/>
                      <wp:lineTo x="-2" y="11888"/>
                      <wp:lineTo x="-2" y="17625"/>
                      <wp:lineTo x="5201" y="21157"/>
                      <wp:lineTo x="9619" y="21157"/>
                      <wp:lineTo x="13530" y="21157"/>
                      <wp:lineTo x="16913" y="21157"/>
                      <wp:lineTo x="21330" y="17177"/>
                      <wp:lineTo x="21330" y="2188"/>
                      <wp:lineTo x="16644" y="430"/>
                      <wp:lineTo x="3639" y="430"/>
                      <wp:lineTo x="2594" y="430"/>
                    </wp:wrapPolygon>
                  </wp:wrapTight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78" r="-46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-114300</wp:posOffset>
                </wp:positionV>
                <wp:extent cx="914400" cy="914400"/>
                <wp:effectExtent l="9525" t="9525" r="10160" b="527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№ 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(98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en-US" w:bidi="ar-SA"/>
                              </w:rPr>
                              <w:t xml:space="preserve">   №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-9pt;width:71.95pt;height:71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en-US" w:bidi="ar-SA"/>
                        </w:rPr>
                        <w:t>№ 2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en-US" w:bidi="ar-SA"/>
                        </w:rPr>
                        <w:t>(98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eastAsia="en-US" w:bidi="ar-SA"/>
                        </w:rPr>
                        <w:t xml:space="preserve">   № 3</w:t>
                      </w:r>
                    </w:p>
                  </w:txbxContent>
                </v:textbox>
                <v:imagedata r:id="rId2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i/>
          <w:color w:val="000080"/>
          <w:sz w:val="36"/>
        </w:rPr>
        <w:t xml:space="preserve">                                                        </w:t>
      </w:r>
      <w:r>
        <w:rPr>
          <w:b/>
          <w:i/>
          <w:color w:val="000080"/>
          <w:sz w:val="36"/>
        </w:rPr>
        <w:t xml:space="preserve">9 октября 2006 г.      </w:t>
      </w:r>
      <w:r>
        <w:rPr>
          <w:color w:val="000080"/>
        </w:rPr>
        <w:t xml:space="preserve">         </w:t>
      </w:r>
    </w:p>
    <w:p>
      <w:pPr>
        <w:pStyle w:val="Normal"/>
        <w:rPr>
          <w:color w:val="000080"/>
        </w:rPr>
      </w:pPr>
      <w:r>
        <w:rPr>
          <w:color w:val="000080"/>
        </w:rPr>
        <w:pict>
          <v:shape id="shape_0" stroked="t" o:allowincell="f" style="position:absolute;margin-left:9pt;margin-top:6.3pt;width:283.95pt;height:99.35pt;mso-wrap-style:none;v-text-anchor:middle" type="_x0000_t136">
            <v:path textpathok="t"/>
            <v:textpath on="t" fitshape="t" string="ЛИЦЕЙ-" style="font-family:&quot;Arial&quot;;font-size:12pt"/>
            <v:imagedata r:id="rId26" o:detectmouseclick="t"/>
            <v:stroke color="black" weight="9360" joinstyle="miter" endcap="flat"/>
            <w10:wrap type="none"/>
          </v:shape>
        </w:pict>
        <w:pict>
          <v:shape id="shape_0" fillcolor="#dcebf5" stroked="t" o:allowincell="f" style="position:absolute;margin-left:314.95pt;margin-top:42.6pt;width:212.95pt;height:70.95pt;mso-wrap-style:none;v-text-anchor:middle;rotation:15" type="_x0000_t136">
            <v:path textpathok="t"/>
            <v:textpath on="t" fitshape="t" string="NEWS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ru-RU" w:eastAsia="ru-RU"/>
        </w:rPr>
      </w:pPr>
      <w:r>
        <w:rPr>
          <w:rFonts w:cs="Times New Roman" w:ascii="Times New Roman" w:hAnsi="Times New Roman"/>
          <w:b/>
          <w:sz w:val="40"/>
          <w:lang w:val="ru-RU" w:eastAsia="ru-RU"/>
        </w:rPr>
        <w:t xml:space="preserve">газета, которую  могут  читать  ВСЕ!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8"/>
          <w:lang w:val="ru-RU" w:eastAsia="ru-RU"/>
        </w:rPr>
        <w:t>еженедельное</w:t>
      </w:r>
      <w:r>
        <w:rPr>
          <w:rFonts w:cs="Times New Roman" w:ascii="Times New Roman" w:hAnsi="Times New Roman"/>
          <w:sz w:val="28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lang w:val="ru-RU" w:eastAsia="ru-RU"/>
        </w:rPr>
        <w:t>издание  школы  № 9 г. Вяз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28"/>
          <w:lang w:val="ru-RU" w:eastAsia="ru-RU"/>
        </w:rPr>
      </w:pPr>
      <w:r>
        <w:rPr>
          <w:rFonts w:cs="Times New Roman" w:ascii="Times New Roman" w:hAnsi="Times New Roman"/>
          <w:b/>
          <w:i/>
          <w:color w:val="000080"/>
          <w:sz w:val="28"/>
          <w:lang w:val="ru-RU" w:eastAsia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5357"/>
      </w:tblGrid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i/>
                <w:i/>
              </w:rPr>
            </w:pPr>
            <w:r>
              <w:rPr>
                <w:rFonts w:cs="Arial Black" w:ascii="Arial Black" w:hAnsi="Arial Black"/>
                <w:i/>
              </w:rPr>
            </w:r>
          </w:p>
          <w:p>
            <w:pPr>
              <w:pStyle w:val="Normal"/>
              <w:jc w:val="center"/>
              <w:rPr/>
            </w:pPr>
            <w:r>
              <w:object w:dxaOrig="45360" w:dyaOrig="3091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position:absolute;margin-left:437.75pt;margin-top:695.8pt;width:94.4pt;height:64.3pt;mso-wrap-distance-left:9.05pt;mso-wrap-distance-right:9.05pt;mso-position-horizontal-relative:margin;mso-position-vertical-relative:text" filled="f" o:ole="">
                  <v:imagedata r:id="rId28" o:title=""/>
                </v:shape>
                <o:OLEObject Type="Embed" ProgID="" ShapeID="ole_rId27" DrawAspect="Content" ObjectID="_1920702012" r:id="rId27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5317490</wp:posOffset>
                      </wp:positionV>
                      <wp:extent cx="3200400" cy="1628775"/>
                      <wp:effectExtent l="5080" t="5715" r="23495" b="1143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628640"/>
                              </a:xfrm>
                              <a:prstGeom prst="foldedCorner">
                                <a:avLst>
                                  <a:gd name="adj" fmla="val 12166"/>
                                </a:avLst>
                              </a:pr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Поздравляем ученицу 9 «а» класса Наталью Балкову, занявшую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третье мест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во Всероссийских легкоатлетических соревнованиях «Кросс России»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Молодец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9pt;margin-top:418.7pt;width:251.95pt;height:128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Поздравляем ученицу 9 «а» класса Наталью Балкову, занявшу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третье мест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во Всероссийских легкоатлетических соревнованиях «Кросс России»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Молодец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imagedata r:id="rId30" o:detectmouseclick="t"/>
                      <v:stroke color="#99cc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i/>
              </w:rPr>
              <w:t>СОБЫТИЯ</w:t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i/>
              </w:rPr>
              <w:t>ПРОШЕДШЕЙ</w:t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i/>
              </w:rPr>
              <w:t>НЕД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кольная  жизнь  от  понедельника  до  понедель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недельник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октябр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а учащихся 11-х классов уехала на базу отдыха «Порзамка»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торник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октябр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 4-х классов посетили школьный музей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еду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октябр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ши ребята приняли участие в городском празднике «Эхо трудового лета». В этот же день вышел из печати первый номер ежемесячного приложения к нашей газете «Школьная правда»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тверг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октябр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школе прошёл День самоуправления, посвящённый Дню Учителя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ятницу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6 октябр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чальных классов совершили экскурсию по городу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убботу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октябр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еся начальных классов совершили экскурсию во Владимир.</w:t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Спортивные вести</w:t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ожалению, погодные условия прошедшей недели не позволили провести финальные соревнования по мини-футболу, проходившие в нашей школе между командами 8 – 11-х классов. Тем не менее, результат борьбы по подгруппам известен. Среди 10 – 11-х классов на первое место вышла сборная 10-х классов, среди 9-х классов – команда 9 «г», среди 8-х – команда 8 «г». Будем ждать хорошей погоды, чтобы определить, так кто же, всё-таки, станет чемпионом школы.</w:t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8"/>
                <w:szCs w:val="28"/>
              </w:rPr>
              <w:t>ИЗУЧАЕМ РОДНОЙ КРАЙ</w:t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-428625</wp:posOffset>
                  </wp:positionH>
                  <wp:positionV relativeFrom="paragraph">
                    <wp:posOffset>-124460</wp:posOffset>
                  </wp:positionV>
                  <wp:extent cx="494030" cy="494030"/>
                  <wp:effectExtent l="0" t="0" r="0" b="0"/>
                  <wp:wrapTight wrapText="bothSides">
                    <wp:wrapPolygon edited="0">
                      <wp:start x="9139" y="0"/>
                      <wp:lineTo x="6092" y="758"/>
                      <wp:lineTo x="1774" y="3041"/>
                      <wp:lineTo x="1774" y="4056"/>
                      <wp:lineTo x="503" y="6596"/>
                      <wp:lineTo x="-253" y="9649"/>
                      <wp:lineTo x="-253" y="12701"/>
                      <wp:lineTo x="755" y="16256"/>
                      <wp:lineTo x="1007" y="16768"/>
                      <wp:lineTo x="4568" y="20323"/>
                      <wp:lineTo x="7111" y="21337"/>
                      <wp:lineTo x="7616" y="21337"/>
                      <wp:lineTo x="14224" y="21337"/>
                      <wp:lineTo x="14476" y="21337"/>
                      <wp:lineTo x="16767" y="20323"/>
                      <wp:lineTo x="20833" y="16256"/>
                      <wp:lineTo x="21599" y="12957"/>
                      <wp:lineTo x="21599" y="7876"/>
                      <wp:lineTo x="20066" y="3553"/>
                      <wp:lineTo x="14729" y="502"/>
                      <wp:lineTo x="12196" y="0"/>
                      <wp:lineTo x="9139" y="0"/>
                    </wp:wrapPolygon>
                  </wp:wrapTight>
                  <wp:docPr id="24" name="HORTCU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HORTCU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-380365</wp:posOffset>
                  </wp:positionH>
                  <wp:positionV relativeFrom="paragraph">
                    <wp:posOffset>-2242820</wp:posOffset>
                  </wp:positionV>
                  <wp:extent cx="289560" cy="670560"/>
                  <wp:effectExtent l="0" t="0" r="0" b="0"/>
                  <wp:wrapTight wrapText="bothSides">
                    <wp:wrapPolygon edited="0">
                      <wp:start x="9936" y="119"/>
                      <wp:lineTo x="8232" y="610"/>
                      <wp:lineTo x="8800" y="2080"/>
                      <wp:lineTo x="3406" y="4046"/>
                      <wp:lineTo x="1134" y="5149"/>
                      <wp:lineTo x="-2" y="5888"/>
                      <wp:lineTo x="4825" y="7974"/>
                      <wp:lineTo x="4257" y="11901"/>
                      <wp:lineTo x="8232" y="15829"/>
                      <wp:lineTo x="7948" y="16440"/>
                      <wp:lineTo x="7948" y="17791"/>
                      <wp:lineTo x="2553" y="18773"/>
                      <wp:lineTo x="-285" y="19389"/>
                      <wp:lineTo x="-285" y="20983"/>
                      <wp:lineTo x="1701" y="21351"/>
                      <wp:lineTo x="7380" y="21351"/>
                      <wp:lineTo x="10230" y="21351"/>
                      <wp:lineTo x="10514" y="21351"/>
                      <wp:lineTo x="10514" y="20249"/>
                      <wp:lineTo x="9936" y="19756"/>
                      <wp:lineTo x="16761" y="19756"/>
                      <wp:lineTo x="21600" y="18898"/>
                      <wp:lineTo x="21600" y="17791"/>
                      <wp:lineTo x="19033" y="16688"/>
                      <wp:lineTo x="16477" y="15829"/>
                      <wp:lineTo x="12502" y="13863"/>
                      <wp:lineTo x="14490" y="13863"/>
                      <wp:lineTo x="17329" y="12637"/>
                      <wp:lineTo x="17329" y="11901"/>
                      <wp:lineTo x="19600" y="9936"/>
                      <wp:lineTo x="21020" y="7974"/>
                      <wp:lineTo x="19317" y="6012"/>
                      <wp:lineTo x="16193" y="4046"/>
                      <wp:lineTo x="14490" y="1713"/>
                      <wp:lineTo x="13922" y="610"/>
                      <wp:lineTo x="12786" y="119"/>
                      <wp:lineTo x="9936" y="119"/>
                    </wp:wrapPolygon>
                  </wp:wrapTight>
                  <wp:docPr id="25" name="SOCRPLY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SOCRPLY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22" r="-50" b="-22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89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 этого учебного года в начальных классах школ Владимирской области вводится предмет «Наш край», где малыши начинают знакомиться с историей и географией малой родины. Введён такой учебный курс и в нашей школе. Ребята уже приступили к его изучении. На прошедшей неделе ученики 2 – 3-х классов совершили обзорную экскурсию по городу и посетили краеведческий музей.</w:t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color w:val="000080"/>
              </w:rPr>
              <w:pict>
                <v:shape id="shape_0" fillcolor="white" stroked="t" o:allowincell="f" style="position:absolute;margin-left:0pt;margin-top:-33.05pt;width:255.7pt;height:32.95pt;mso-wrap-style:none;v-text-anchor:middle;mso-position-vertical:top" type="_x0000_t136">
                  <v:path textpathok="t"/>
                  <v:textpath on="t" fitshape="t" string="весёлая переменка" style="font-family:&quot;Times New Roman&quot;;font-size:12pt"/>
                  <v:fill o:detectmouseclick="t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ходит молодой актер к главному режиссеру театра "Ленком" Марку Захарову и заявляет:</w:t>
              <w:br/>
              <w:t>- Я согласен работать в вашем театре при следующих условиях: 1.Оклад должен быть не менее 1000 "зеленых". 2.Исключительно главные роли. 3.Четырехкомнатная квартира в центре города. Все ясно?</w:t>
              <w:br/>
              <w:t xml:space="preserve">   Обалдевший Захаров отвечает:</w:t>
              <w:br/>
              <w:t>- Так, дорогой мой, возьму я тебя на следующих условиях: работать будешь статистом на разовой ставке по 10 рублей за спектакль; жить тебе в общаге в Сергиевом Посаде. Все ясно?</w:t>
              <w:br/>
              <w:t xml:space="preserve">   Актер:</w:t>
              <w:br/>
              <w:t>- Ух-ты! Неужто берете?! СОГЛАСЕН!!!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1830070</wp:posOffset>
                  </wp:positionH>
                  <wp:positionV relativeFrom="paragraph">
                    <wp:posOffset>3763010</wp:posOffset>
                  </wp:positionV>
                  <wp:extent cx="1204595" cy="1826895"/>
                  <wp:effectExtent l="0" t="0" r="0" b="0"/>
                  <wp:wrapTight wrapText="bothSides">
                    <wp:wrapPolygon edited="0">
                      <wp:start x="-133" y="259"/>
                      <wp:lineTo x="-133" y="21509"/>
                      <wp:lineTo x="21600" y="21509"/>
                      <wp:lineTo x="21600" y="259"/>
                      <wp:lineTo x="-133" y="259"/>
                    </wp:wrapPolygon>
                  </wp:wrapTight>
                  <wp:docPr id="27" name="BDAYTO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BDAYTO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3532505</wp:posOffset>
                      </wp:positionV>
                      <wp:extent cx="3642995" cy="1482090"/>
                      <wp:effectExtent l="5715" t="5080" r="27940" b="107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2840" cy="1482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    Редакция газеты поздравляет всех, кто отмечает свой день рождения со 9 по 16 октября!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    Желаем успеха во всём!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pt;margin-top:278.15pt;width:286.8pt;height:11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    Редакция газеты поздравляет всех, кто отмечает свой день рождения со 9 по 16 октября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    Желаем успеха во всём! </w:t>
                            </w:r>
                          </w:p>
                        </w:txbxContent>
                      </v:textbox>
                      <v:imagedata r:id="rId3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Экзамен. Сдающая группа сидит на галерке: от преподавательского стола первых сдающих отделяет добрых полтора десятка метра. За преподавательским столом сидит маленький, старенький заслуженный профессор. В середине экзамена профессор прокашлялся и скромно обратился к аудитории: «Не будет ли кто-нибудь из студентов, не переписывающий сейчас текста из учебника, настолько любезным, чтобы дать мне эту книгу на несколько минут? Я ее тут же верну». </w:t>
              <w:br/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423285" cy="137160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240" cy="1371600"/>
                              </a:xfrm>
                              <a:prstGeom prst="cloudCallout">
                                <a:avLst>
                                  <a:gd name="adj1" fmla="val 2402"/>
                                  <a:gd name="adj2" fmla="val 84120"/>
                                </a:avLst>
                              </a:pr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 «Лицей-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eastAsia="en-US" w:bidi="ar-SA" w:val="en-US"/>
                                    </w:rPr>
                                    <w:t>NEW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eastAsia="en-US" w:bidi="ar-SA" w:val="ru-RU"/>
                                    </w:rPr>
                                    <w:t>» напоминает, что скоро выйдет юбилейны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 номер газеты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t" o:allowincell="t" style="position:absolute;margin-left:0pt;margin-top:0pt;width:269.5pt;height:107.9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 «Лицей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eastAsia="en-US" w:bidi="ar-SA" w:val="en-US"/>
                              </w:rPr>
                              <w:t>NEW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eastAsia="en-US" w:bidi="ar-SA" w:val="ru-RU"/>
                              </w:rPr>
                              <w:t>» напоминает, что скоро выйдет юбилей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 номер газеты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imagedata r:id="rId3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color w:val="000080"/>
                <w:sz w:val="24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color w:val="000080"/>
                <w:sz w:val="24"/>
                <w:szCs w:val="22"/>
                <w:lang w:bidi="sa-IN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ДЕНЬ САМО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 w:cs="Arial"/>
                <w:i/>
                <w:szCs w:val="22"/>
              </w:rPr>
              <w:t xml:space="preserve">     </w:t>
            </w:r>
            <w:r>
              <w:rPr>
                <w:rFonts w:cs="Arial"/>
                <w:i/>
                <w:szCs w:val="22"/>
              </w:rPr>
              <w:t>В четверг, 5 октября, в нашей школе прошёл день самоуправления, посвящённый Дню Учителя. В этот день все школьные уроки – от начальной школы до 10-х классов вели старшеклассники, заменившие привычных учителей. Школа училась в две смены по три урока (каждый из уроков длился 30 минут). Это было сделано не случайно – провести урок за учителя нелегко. В большинстве классов старшеклассники работали в паре. Кроме учителей в этот день старшеклассники заменили и директора, и завучей, и завхоза. Самоуправление есть самоуправление! В то время как ребята вели уроки, в актовом зале состоялся праздничный концерт для педагогов. Редакция газеты ещё раз присоединяется ко всем поздравлениям педагогам, которые прозвучали в этот день.</w:t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Cs w:val="22"/>
              </w:rPr>
            </w:pPr>
            <w:r>
              <w:rPr>
                <w:rFonts w:cs="Arial"/>
                <w:b/>
                <w:color w:val="33996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ИТОГИ СБОРА МАКУЛАТУРЫ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-741680</wp:posOffset>
                  </wp:positionH>
                  <wp:positionV relativeFrom="paragraph">
                    <wp:posOffset>-151130</wp:posOffset>
                  </wp:positionV>
                  <wp:extent cx="680720" cy="652145"/>
                  <wp:effectExtent l="0" t="0" r="0" b="0"/>
                  <wp:wrapTight wrapText="bothSides">
                    <wp:wrapPolygon edited="0">
                      <wp:start x="8992" y="226"/>
                      <wp:lineTo x="7421" y="699"/>
                      <wp:lineTo x="4943" y="3044"/>
                      <wp:lineTo x="4943" y="3989"/>
                      <wp:lineTo x="2920" y="6571"/>
                      <wp:lineTo x="3372" y="7743"/>
                      <wp:lineTo x="442" y="9852"/>
                      <wp:lineTo x="-2" y="10325"/>
                      <wp:lineTo x="673" y="15259"/>
                      <wp:lineTo x="3594" y="19250"/>
                      <wp:lineTo x="14169" y="21359"/>
                      <wp:lineTo x="14842" y="21359"/>
                      <wp:lineTo x="15740" y="21359"/>
                      <wp:lineTo x="15970" y="21359"/>
                      <wp:lineTo x="18447" y="19013"/>
                      <wp:lineTo x="20019" y="16896"/>
                      <wp:lineTo x="21146" y="13378"/>
                      <wp:lineTo x="20916" y="11497"/>
                      <wp:lineTo x="19797" y="7507"/>
                      <wp:lineTo x="19122" y="6334"/>
                      <wp:lineTo x="16645" y="3989"/>
                      <wp:lineTo x="17542" y="2108"/>
                      <wp:lineTo x="14842" y="463"/>
                      <wp:lineTo x="11016" y="226"/>
                      <wp:lineTo x="8992" y="226"/>
                    </wp:wrapPolygon>
                  </wp:wrapTight>
                  <wp:docPr id="30" name="RECYCL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RECYCL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629920</wp:posOffset>
                  </wp:positionH>
                  <wp:positionV relativeFrom="paragraph">
                    <wp:posOffset>-3996690</wp:posOffset>
                  </wp:positionV>
                  <wp:extent cx="681990" cy="846455"/>
                  <wp:effectExtent l="0" t="0" r="0" b="0"/>
                  <wp:wrapTight wrapText="bothSides">
                    <wp:wrapPolygon edited="0">
                      <wp:start x="4791" y="723"/>
                      <wp:lineTo x="3297" y="1448"/>
                      <wp:lineTo x="-300" y="4119"/>
                      <wp:lineTo x="-300" y="18437"/>
                      <wp:lineTo x="-2" y="20140"/>
                      <wp:lineTo x="596" y="20620"/>
                      <wp:lineTo x="9597" y="21354"/>
                      <wp:lineTo x="16195" y="21354"/>
                      <wp:lineTo x="16794" y="21354"/>
                      <wp:lineTo x="21288" y="20140"/>
                      <wp:lineTo x="21600" y="18681"/>
                      <wp:lineTo x="21600" y="3395"/>
                      <wp:lineTo x="19794" y="2906"/>
                      <wp:lineTo x="7493" y="723"/>
                      <wp:lineTo x="4791" y="723"/>
                    </wp:wrapPolygon>
                  </wp:wrapTight>
                  <wp:docPr id="31" name="TEACHE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TEACHE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2" t="-43" r="-5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    </w:t>
            </w:r>
            <w:r>
              <w:rPr>
                <w:sz w:val="24"/>
                <w:szCs w:val="24"/>
              </w:rPr>
              <w:t xml:space="preserve">На прошлой неделе в нашей школе прошёл сбор макулатуры. Практически все классы приняли в этой акции активное участие. Всего было собрано 3722 кг макулатуры. Особенно отличились такие классы, как  5 «б», 8 «д», 11 «а», 11 «в», 7 «г». Молодцы!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30.05pt;width:209.95pt;height:29.95pt;mso-wrap-style:none;v-text-anchor:middle;mso-position-vertical:top" type="_x0000_t136">
                  <v:path textpathok="t"/>
                  <v:textpath on="t" fitshape="t" string="классный музон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45720</wp:posOffset>
                  </wp:positionV>
                  <wp:extent cx="445135" cy="445135"/>
                  <wp:effectExtent l="0" t="0" r="0" b="0"/>
                  <wp:wrapTight wrapText="bothSides">
                    <wp:wrapPolygon edited="0">
                      <wp:start x="444" y="0"/>
                      <wp:lineTo x="-2" y="10341"/>
                      <wp:lineTo x="444" y="13045"/>
                      <wp:lineTo x="2248" y="15740"/>
                      <wp:lineTo x="8097" y="21140"/>
                      <wp:lineTo x="9445" y="21140"/>
                      <wp:lineTo x="12597" y="21140"/>
                      <wp:lineTo x="13946" y="21140"/>
                      <wp:lineTo x="21600" y="15292"/>
                      <wp:lineTo x="21600" y="8993"/>
                      <wp:lineTo x="21143" y="8543"/>
                      <wp:lineTo x="17991" y="6298"/>
                      <wp:lineTo x="15740" y="0"/>
                      <wp:lineTo x="2248" y="0"/>
                      <wp:lineTo x="444" y="0"/>
                    </wp:wrapPolygon>
                  </wp:wrapTight>
                  <wp:docPr id="33" name="MUSICS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MUSICS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ИЛ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Лет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то взяло в руки крас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чешь желтой, хочешь крас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зеленой по аллеям разли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полночным синим сквер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далеким самым бел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ков-кочевников лов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пев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п нарайна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п нарайнайнайна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п нарайна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п нарайнайнайна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п нарайна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п (хоп) нарайнайнайна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п нарайна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п нарайнайнайна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то взяло в руки кис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 что вышло – посмотр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поймете то, что надо поня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оранжевым бульвар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уснувшим тротуар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ков-кочевников иска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пев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то взяло в руки крас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 было точно в сказк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ло с нами открывай-дар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тер вдруг листву уноси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учит за окна ос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зовет с собой и краски смы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пев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915795</wp:posOffset>
                  </wp:positionH>
                  <wp:positionV relativeFrom="paragraph">
                    <wp:posOffset>535940</wp:posOffset>
                  </wp:positionV>
                  <wp:extent cx="787400" cy="469900"/>
                  <wp:effectExtent l="0" t="0" r="0" b="0"/>
                  <wp:wrapTight wrapText="left">
                    <wp:wrapPolygon edited="0">
                      <wp:start x="2594" y="430"/>
                      <wp:lineTo x="515" y="3083"/>
                      <wp:lineTo x="515" y="3962"/>
                      <wp:lineTo x="1550" y="7477"/>
                      <wp:lineTo x="-2" y="11888"/>
                      <wp:lineTo x="-2" y="17625"/>
                      <wp:lineTo x="5201" y="21157"/>
                      <wp:lineTo x="9619" y="21157"/>
                      <wp:lineTo x="13530" y="21157"/>
                      <wp:lineTo x="16913" y="21157"/>
                      <wp:lineTo x="21330" y="17177"/>
                      <wp:lineTo x="21330" y="2188"/>
                      <wp:lineTo x="16644" y="430"/>
                      <wp:lineTo x="3639" y="430"/>
                      <wp:lineTo x="2594" y="430"/>
                    </wp:wrapPolygon>
                  </wp:wrapTight>
                  <wp:docPr id="34" name="POINSE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OINSE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6" t="-78" r="-46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-114300</wp:posOffset>
                </wp:positionV>
                <wp:extent cx="914400" cy="914400"/>
                <wp:effectExtent l="9525" t="9525" r="10160" b="527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№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(99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en-US" w:bidi="ar-SA"/>
                              </w:rPr>
                              <w:t xml:space="preserve">   №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-9pt;width:71.95pt;height:71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en-US" w:bidi="ar-SA"/>
                        </w:rPr>
                        <w:t>№ 2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en-US" w:bidi="ar-SA"/>
                        </w:rPr>
                        <w:t>(99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eastAsia="en-US" w:bidi="ar-SA"/>
                        </w:rPr>
                        <w:t xml:space="preserve">   № 3</w:t>
                      </w:r>
                    </w:p>
                  </w:txbxContent>
                </v:textbox>
                <v:imagedata r:id="rId4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i/>
          <w:color w:val="000080"/>
          <w:sz w:val="36"/>
        </w:rPr>
        <w:t xml:space="preserve">                                                     </w:t>
      </w:r>
      <w:r>
        <w:rPr>
          <w:b/>
          <w:i/>
          <w:color w:val="000080"/>
          <w:sz w:val="36"/>
        </w:rPr>
        <w:t xml:space="preserve">16 октября 2006 г.      </w:t>
      </w:r>
      <w:r>
        <w:rPr>
          <w:color w:val="000080"/>
        </w:rPr>
        <w:t xml:space="preserve">         </w:t>
      </w:r>
    </w:p>
    <w:p>
      <w:pPr>
        <w:pStyle w:val="Normal"/>
        <w:rPr>
          <w:color w:val="000080"/>
        </w:rPr>
      </w:pPr>
      <w:r>
        <w:rPr>
          <w:color w:val="000080"/>
        </w:rPr>
        <w:pict>
          <v:shape id="shape_0" stroked="t" o:allowincell="f" style="position:absolute;margin-left:9pt;margin-top:6.3pt;width:283.95pt;height:99.35pt;mso-wrap-style:none;v-text-anchor:middle" type="_x0000_t136">
            <v:path textpathok="t"/>
            <v:textpath on="t" fitshape="t" string="ЛИЦЕЙ-" style="font-family:&quot;Arial&quot;;font-size:12pt"/>
            <v:imagedata r:id="rId44" o:detectmouseclick="t"/>
            <v:stroke color="black" weight="9360" joinstyle="miter" endcap="flat"/>
            <w10:wrap type="none"/>
          </v:shape>
        </w:pict>
        <w:pict>
          <v:shape id="shape_0" fillcolor="#dcebf5" stroked="t" o:allowincell="f" style="position:absolute;margin-left:314.95pt;margin-top:42.6pt;width:212.95pt;height:70.95pt;mso-wrap-style:none;v-text-anchor:middle;rotation:15" type="_x0000_t136">
            <v:path textpathok="t"/>
            <v:textpath on="t" fitshape="t" string="NEWS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ru-RU" w:eastAsia="ru-RU"/>
        </w:rPr>
      </w:pPr>
      <w:r>
        <w:rPr>
          <w:rFonts w:cs="Times New Roman" w:ascii="Times New Roman" w:hAnsi="Times New Roman"/>
          <w:b/>
          <w:sz w:val="40"/>
          <w:lang w:val="ru-RU" w:eastAsia="ru-RU"/>
        </w:rPr>
        <w:t xml:space="preserve">газета, которую  могут  читать  ВСЕ!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8"/>
          <w:lang w:val="ru-RU" w:eastAsia="ru-RU"/>
        </w:rPr>
        <w:t>еженедельное</w:t>
      </w:r>
      <w:r>
        <w:rPr>
          <w:rFonts w:cs="Times New Roman" w:ascii="Times New Roman" w:hAnsi="Times New Roman"/>
          <w:sz w:val="28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lang w:val="ru-RU" w:eastAsia="ru-RU"/>
        </w:rPr>
        <w:t>издание  школы  № 9 г. Вяз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28"/>
          <w:lang w:val="ru-RU" w:eastAsia="ru-RU"/>
        </w:rPr>
      </w:pPr>
      <w:r>
        <w:rPr>
          <w:rFonts w:cs="Times New Roman" w:ascii="Times New Roman" w:hAnsi="Times New Roman"/>
          <w:b/>
          <w:i/>
          <w:color w:val="000080"/>
          <w:sz w:val="28"/>
          <w:lang w:val="ru-RU" w:eastAsia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5357"/>
      </w:tblGrid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i/>
                <w:i/>
              </w:rPr>
            </w:pPr>
            <w:r>
              <w:rPr>
                <w:rFonts w:cs="Arial Black" w:ascii="Arial Black" w:hAnsi="Arial Black"/>
                <w:i/>
              </w:rPr>
            </w:r>
          </w:p>
          <w:p>
            <w:pPr>
              <w:pStyle w:val="Normal"/>
              <w:jc w:val="center"/>
              <w:rPr/>
            </w:pPr>
            <w:r>
              <w:object w:dxaOrig="45360" w:dyaOrig="3091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position:absolute;margin-left:437.75pt;margin-top:695.8pt;width:94.4pt;height:64.3pt;mso-wrap-distance-left:9.05pt;mso-wrap-distance-right:9.05pt;mso-position-horizontal-relative:margin;mso-position-vertical-relative:text" filled="f" o:ole="">
                  <v:imagedata r:id="rId46" o:title=""/>
                </v:shape>
                <o:OLEObject Type="Embed" ProgID="" ShapeID="ole_rId45" DrawAspect="Content" ObjectID="_2087310949" r:id="rId45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5546090</wp:posOffset>
                      </wp:positionV>
                      <wp:extent cx="3200400" cy="1600200"/>
                      <wp:effectExtent l="5080" t="5080" r="24130" b="1206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600200"/>
                              </a:xfrm>
                              <a:prstGeom prst="foldedCorner">
                                <a:avLst>
                                  <a:gd name="adj" fmla="val 12166"/>
                                </a:avLst>
                              </a:prstGeom>
                              <a:blipFill rotWithShape="0">
                                <a:blip r:embed="rId4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Внимание!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До конца первой учебной четверти осталось всего две недели!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Мобилизуйте свои силы, чтобы отдохнуть в каникулы с чистой совестью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9pt;margin-top:436.7pt;width:251.95pt;height:12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Внимание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До конца первой учебной четверти осталось всего две недели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Мобилизуйте свои силы, чтобы отдохнуть в каникулы с чистой совестью!</w:t>
                            </w:r>
                          </w:p>
                        </w:txbxContent>
                      </v:textbox>
                      <v:imagedata r:id="rId48" o:detectmouseclick="t"/>
                      <v:stroke color="#99cc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i/>
              </w:rPr>
              <w:t>СОБЫТИЯ</w:t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i/>
              </w:rPr>
              <w:t>ПРОШЕДШЕЙ</w:t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i/>
              </w:rPr>
              <w:t>НЕД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кольная  жизнь  от  понедельника  до  понедель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недельник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октябр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едены итоги конкурса на лучший школьный флаг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торник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октябр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шеклассники приняли участие в брейн-ринге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еду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 октябр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 учащихся ездила на экскурсию в Акиншино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тверг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октябр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ртсмены нашей школы совершили спорт-выезд в Пировы-Городищи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ятницу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3 октябр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ый музей посетили с экскурсией учащиеся школы № 6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убботу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октябр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а учащихся школы приняла участие в брейн-ринге, состоявшемся в Коврове.</w:t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80"/>
                <w:sz w:val="28"/>
                <w:szCs w:val="28"/>
              </w:rPr>
              <w:t>ПРОДОЛЖАЕМ ПУТЕШЕСТВОВАТЬ</w:t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8080"/>
                <w:sz w:val="28"/>
                <w:szCs w:val="28"/>
              </w:rPr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582295</wp:posOffset>
                  </wp:positionH>
                  <wp:positionV relativeFrom="paragraph">
                    <wp:posOffset>-6350</wp:posOffset>
                  </wp:positionV>
                  <wp:extent cx="647700" cy="723900"/>
                  <wp:effectExtent l="0" t="0" r="0" b="0"/>
                  <wp:wrapTight wrapText="bothSides">
                    <wp:wrapPolygon edited="0">
                      <wp:start x="-317" y="0"/>
                      <wp:lineTo x="-317" y="21314"/>
                      <wp:lineTo x="21600" y="21314"/>
                      <wp:lineTo x="21600" y="0"/>
                      <wp:lineTo x="-317" y="0"/>
                    </wp:wrapPolygon>
                  </wp:wrapTight>
                  <wp:docPr id="39" name="04t0615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04t0615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50" r="-5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и нашей школы всегда отличались особым интересом к путешествиям и экскурсиям. Вот и в этом году ими уже совершено несколько поездок по области. Мы уже рассказывали о поездке ребят в Суздаль. А совсем недавно ученики начальных классов совершили экскурсию в областной центр. Огромный интерес и незабываемые впечатления оставила у ребят экскурсия по Палатам и, особенно, в музей военной истории, размещающийся в Золотых воротах. </w:t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на прошедшей неделе шестиклассники совершили экскурсию в Акиншино подо Мстёрой, где посетили храм и святой источник.</w:t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переди новая учебная четверть, а, следовательно, и новые путешествия по родному краю!</w:t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color w:val="000080"/>
              </w:rPr>
              <w:pict>
                <v:shape id="shape_0" fillcolor="white" stroked="t" o:allowincell="f" style="position:absolute;margin-left:0pt;margin-top:-33.05pt;width:255.7pt;height:32.95pt;mso-wrap-style:none;v-text-anchor:middle;mso-position-vertical:top" type="_x0000_t136">
                  <v:path textpathok="t"/>
                  <v:textpath on="t" fitshape="t" string="весёлая переменка" style="font-family:&quot;Times New Roman&quot;;font-size:12pt"/>
                  <v:fill o:detectmouseclick="t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eastAsia="Arial"/>
                <w:color w:val="000080"/>
              </w:rPr>
            </w:pPr>
            <w:r>
              <w:rPr>
                <w:rFonts w:eastAsia="Arial"/>
                <w:color w:val="000080"/>
              </w:rPr>
              <w:t xml:space="preserve">  </w:t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eastAsia="Arial"/>
                <w:color w:val="000080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ят двое бомжей у компьютерного магазина на Арбате:</w:t>
            </w:r>
          </w:p>
          <w:p>
            <w:pPr>
              <w:pStyle w:val="1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Ишь до чего эти новые русские дошли: коврик для мышки..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**</w:t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  Слыхал,  деноминация  предстоит,  все  цифры  на на 100 сократят.</w:t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  Это что же, я теперь вместо 600-го на «шестёрке» должен буду ездить?</w:t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***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"/>
              <w:spacing w:lineRule="auto" w:line="240"/>
              <w:rPr>
                <w:i/>
                <w:i/>
              </w:rPr>
            </w:pPr>
            <w:r>
              <w:rPr>
                <w:i/>
              </w:rPr>
              <w:t>Приходит новый русский в магазин «ТКАНИ».</w:t>
            </w:r>
          </w:p>
          <w:p>
            <w:pPr>
              <w:pStyle w:val="1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Отрежьте мне 100 метров ситца «в горошек».</w:t>
            </w:r>
          </w:p>
          <w:p>
            <w:pPr>
              <w:pStyle w:val="1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Готово.</w:t>
            </w:r>
          </w:p>
          <w:p>
            <w:pPr>
              <w:pStyle w:val="1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А теперь возьмите ножницы, вырежьте все горошки и заверните в отдельный пакетик..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194050" cy="137160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920" cy="1371600"/>
                              </a:xfrm>
                              <a:prstGeom prst="cloudCallout">
                                <a:avLst>
                                  <a:gd name="adj1" fmla="val 5865"/>
                                  <a:gd name="adj2" fmla="val 111203"/>
                                </a:avLst>
                              </a:prstGeom>
                              <a:blipFill rotWithShape="0">
                                <a:blip r:embed="rId5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«Лицей-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eastAsia="en-US" w:bidi="ar-SA" w:val="en-US"/>
                                    </w:rPr>
                                    <w:t>NEW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eastAsia="en-US" w:bidi="ar-SA" w:val="ru-RU"/>
                                    </w:rPr>
                                    <w:t>» - газета на все времена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t" o:allowincell="t" style="position:absolute;margin-left:0pt;margin-top:0pt;width:251.45pt;height:107.9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«Лицей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eastAsia="en-US" w:bidi="ar-SA" w:val="en-US"/>
                              </w:rPr>
                              <w:t>NEW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eastAsia="en-US" w:bidi="ar-SA" w:val="ru-RU"/>
                              </w:rPr>
                              <w:t>» - газета на все времен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imagedata r:id="rId5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Courier New"/>
                <w:i/>
                <w:i/>
                <w:color w:val="000080"/>
                <w:sz w:val="28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i/>
                <w:color w:val="000080"/>
                <w:sz w:val="28"/>
                <w:szCs w:val="22"/>
                <w:lang w:bidi="sa-IN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523240</wp:posOffset>
                  </wp:positionV>
                  <wp:extent cx="1277620" cy="1421765"/>
                  <wp:effectExtent l="0" t="0" r="0" b="0"/>
                  <wp:wrapTight wrapText="bothSides">
                    <wp:wrapPolygon edited="0">
                      <wp:start x="-116" y="0"/>
                      <wp:lineTo x="-116" y="21494"/>
                      <wp:lineTo x="21600" y="21494"/>
                      <wp:lineTo x="21600" y="0"/>
                      <wp:lineTo x="-116" y="0"/>
                    </wp:wrapPolygon>
                  </wp:wrapTight>
                  <wp:docPr id="42" name="pz8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z8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523240</wp:posOffset>
                      </wp:positionV>
                      <wp:extent cx="3642995" cy="1482090"/>
                      <wp:effectExtent l="5715" t="5080" r="27940" b="107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2840" cy="1482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blipFill rotWithShape="0">
                                <a:blip r:embed="rId5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    Редакция газеты поздравляет всех, кто отмечает свой день рождения со 16 по 23 октября!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    Желаем набраться сил для завершения учебной четверти!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1pt;margin-top:41.2pt;width:286.8pt;height:11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    Редакция газеты поздравляет всех, кто отмечает свой день рождения со 16 по 23 октября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    Желаем набраться сил для завершения учебной четверти! </w:t>
                            </w:r>
                          </w:p>
                        </w:txbxContent>
                      </v:textbox>
                      <v:imagedata r:id="rId54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jc w:val="center"/>
              <w:rPr>
                <w:rFonts w:ascii="ArbatDi;Courier New" w:hAnsi="ArbatDi;Courier New" w:cs="ArbatDi;Courier New"/>
                <w:b/>
                <w:b/>
                <w:color w:val="0000FF"/>
              </w:rPr>
            </w:pPr>
            <w:r>
              <w:rPr>
                <w:rFonts w:cs="ArbatDi;Courier New" w:ascii="ArbatDi;Courier New" w:hAnsi="ArbatDi;Courier New"/>
                <w:b/>
                <w:color w:val="0000FF"/>
              </w:rPr>
              <w:t>ВЫСТАВКА РИСУНКОВ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606675</wp:posOffset>
                  </wp:positionH>
                  <wp:positionV relativeFrom="paragraph">
                    <wp:posOffset>862965</wp:posOffset>
                  </wp:positionV>
                  <wp:extent cx="683895" cy="772795"/>
                  <wp:effectExtent l="0" t="0" r="0" b="0"/>
                  <wp:wrapTight wrapText="bothSides">
                    <wp:wrapPolygon edited="0">
                      <wp:start x="13192" y="0"/>
                      <wp:lineTo x="2397" y="2128"/>
                      <wp:lineTo x="-300" y="2924"/>
                      <wp:lineTo x="-300" y="19458"/>
                      <wp:lineTo x="-13" y="21329"/>
                      <wp:lineTo x="587" y="21329"/>
                      <wp:lineTo x="20688" y="21329"/>
                      <wp:lineTo x="21287" y="21329"/>
                      <wp:lineTo x="21600" y="19458"/>
                      <wp:lineTo x="21600" y="3461"/>
                      <wp:lineTo x="20088" y="2397"/>
                      <wp:lineTo x="15291" y="0"/>
                      <wp:lineTo x="13192" y="0"/>
                    </wp:wrapPolygon>
                  </wp:wrapTight>
                  <wp:docPr id="44" name="FIREFI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FIREFI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3" t="-47" r="-5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  </w:t>
            </w:r>
            <w:r>
              <w:rPr/>
              <w:t>На прошлой неделе в школе прошёл конкурс плакатов, посвящённых противопожарной безопасности. В нём принимали участие ребята 5 – 7-х классов. Главная задача конкурса – показать опасность игр с огнём, привлечь внимание учеников к проблеме противопожарной безопасности. Всего на конкурс было предложено около 20 плакатов. Познакомиться с выставкой можно в рекреации третьего этаж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>БРЕЙН-РИН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-1104265</wp:posOffset>
                  </wp:positionH>
                  <wp:positionV relativeFrom="paragraph">
                    <wp:posOffset>-116840</wp:posOffset>
                  </wp:positionV>
                  <wp:extent cx="909320" cy="443865"/>
                  <wp:effectExtent l="0" t="0" r="0" b="0"/>
                  <wp:wrapTight wrapText="bothSides">
                    <wp:wrapPolygon edited="0">
                      <wp:start x="3362" y="2030"/>
                      <wp:lineTo x="2370" y="4472"/>
                      <wp:lineTo x="1582" y="7327"/>
                      <wp:lineTo x="1582" y="8960"/>
                      <wp:lineTo x="589" y="15066"/>
                      <wp:lineTo x="-2" y="20363"/>
                      <wp:lineTo x="8514" y="21187"/>
                      <wp:lineTo x="12673" y="21187"/>
                      <wp:lineTo x="21600" y="20363"/>
                      <wp:lineTo x="21000" y="15066"/>
                      <wp:lineTo x="20008" y="8547"/>
                      <wp:lineTo x="20205" y="4884"/>
                      <wp:lineTo x="17833" y="2030"/>
                      <wp:lineTo x="14068" y="2030"/>
                      <wp:lineTo x="3362" y="2030"/>
                    </wp:wrapPolygon>
                  </wp:wrapTight>
                  <wp:docPr id="45" name="BOO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BOO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  </w:t>
            </w:r>
            <w:r>
              <w:rPr>
                <w:rFonts w:cs="Arial"/>
                <w:i/>
                <w:sz w:val="24"/>
                <w:szCs w:val="24"/>
              </w:rPr>
              <w:t xml:space="preserve">В прошедший вторник в актовом зале школы прошли соревнования по брейн-рингу. В них приняли участие команды 8 «а», 8 «б» 8 «в», 8 «г», 10 «а», 10 «б», 11 «а» и 11 «б» классов. Борьба развернулась между 8-ми классами и 10 – 11-ми классами. Вопросы были довольно сложными, они касались знаний по истории, литературе и др. В результате призовые места расположились так: среди 8-х классов первое место занял 8 «г», второе – 8 «а». Среди старшеклассников первое место занял 10 «б», второе место 10 «а» класс. Хотелось бы отметить на будущее, что на подобных мероприятиях необходимо присутствие не только учеников, но и классных руководителей! </w:t>
            </w:r>
          </w:p>
          <w:p>
            <w:pPr>
              <w:pStyle w:val="Normal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30.05pt;width:209.95pt;height:29.95pt;mso-wrap-style:none;v-text-anchor:middle;mso-position-vertical:top" type="_x0000_t136">
                  <v:path textpathok="t"/>
                  <v:textpath on="t" fitshape="t" string="классный музон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45720</wp:posOffset>
                  </wp:positionV>
                  <wp:extent cx="445135" cy="445135"/>
                  <wp:effectExtent l="0" t="0" r="0" b="0"/>
                  <wp:wrapTight wrapText="bothSides">
                    <wp:wrapPolygon edited="0">
                      <wp:start x="444" y="0"/>
                      <wp:lineTo x="-2" y="10341"/>
                      <wp:lineTo x="444" y="13045"/>
                      <wp:lineTo x="2248" y="15740"/>
                      <wp:lineTo x="8097" y="21140"/>
                      <wp:lineTo x="9445" y="21140"/>
                      <wp:lineTo x="12597" y="21140"/>
                      <wp:lineTo x="13946" y="21140"/>
                      <wp:lineTo x="21600" y="15292"/>
                      <wp:lineTo x="21600" y="8993"/>
                      <wp:lineTo x="21143" y="8543"/>
                      <wp:lineTo x="17991" y="6298"/>
                      <wp:lineTo x="15740" y="0"/>
                      <wp:lineTo x="2248" y="0"/>
                      <wp:lineTo x="444" y="0"/>
                    </wp:wrapPolygon>
                  </wp:wrapTight>
                  <wp:docPr id="47" name="MUSICS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MUSICS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Maxi M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«Сон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дравствуй, я долго здес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чешь, тебя коснусь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ты – просто с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чит, я лишь проснус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мо  сбежала гру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доль по моей щек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остаюсь и пу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дет та же грус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пев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от сон был всех короч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ду я скучать очен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ю, ты ещё боль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втра ровно в три часа но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скажи мне, как поживаеш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дуешься ли? – маюс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кем ты наяву таешь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т! Не говори, знаю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пли любви дрожа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дут срываться вни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дет лететь с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учный ночной капри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адать и на земле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лод разбива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ты просто с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же приятно спа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пев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572895</wp:posOffset>
                  </wp:positionH>
                  <wp:positionV relativeFrom="paragraph">
                    <wp:posOffset>1842135</wp:posOffset>
                  </wp:positionV>
                  <wp:extent cx="787400" cy="469900"/>
                  <wp:effectExtent l="0" t="0" r="0" b="0"/>
                  <wp:wrapTight wrapText="left">
                    <wp:wrapPolygon edited="0">
                      <wp:start x="2594" y="430"/>
                      <wp:lineTo x="515" y="3083"/>
                      <wp:lineTo x="515" y="3962"/>
                      <wp:lineTo x="1550" y="7477"/>
                      <wp:lineTo x="-2" y="11888"/>
                      <wp:lineTo x="-2" y="17625"/>
                      <wp:lineTo x="5201" y="21157"/>
                      <wp:lineTo x="9619" y="21157"/>
                      <wp:lineTo x="13530" y="21157"/>
                      <wp:lineTo x="16913" y="21157"/>
                      <wp:lineTo x="21330" y="17177"/>
                      <wp:lineTo x="21330" y="2188"/>
                      <wp:lineTo x="16644" y="430"/>
                      <wp:lineTo x="3639" y="430"/>
                      <wp:lineTo x="2594" y="430"/>
                    </wp:wrapPolygon>
                  </wp:wrapTight>
                  <wp:docPr id="48" name="POINSE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OINSE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6" t="-78" r="-46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687195</wp:posOffset>
                  </wp:positionH>
                  <wp:positionV relativeFrom="paragraph">
                    <wp:posOffset>504190</wp:posOffset>
                  </wp:positionV>
                  <wp:extent cx="787400" cy="469900"/>
                  <wp:effectExtent l="0" t="0" r="0" b="0"/>
                  <wp:wrapTight wrapText="left">
                    <wp:wrapPolygon edited="0">
                      <wp:start x="2594" y="430"/>
                      <wp:lineTo x="515" y="3083"/>
                      <wp:lineTo x="515" y="3962"/>
                      <wp:lineTo x="1550" y="7477"/>
                      <wp:lineTo x="-2" y="11888"/>
                      <wp:lineTo x="-2" y="17625"/>
                      <wp:lineTo x="5201" y="21157"/>
                      <wp:lineTo x="9619" y="21157"/>
                      <wp:lineTo x="13530" y="21157"/>
                      <wp:lineTo x="16913" y="21157"/>
                      <wp:lineTo x="21330" y="17177"/>
                      <wp:lineTo x="21330" y="2188"/>
                      <wp:lineTo x="16644" y="430"/>
                      <wp:lineTo x="3639" y="430"/>
                      <wp:lineTo x="2594" y="430"/>
                    </wp:wrapPolygon>
                  </wp:wrapTight>
                  <wp:docPr id="49" name="POINSE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OINSE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6" t="-78" r="-46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829300</wp:posOffset>
                </wp:positionH>
                <wp:positionV relativeFrom="paragraph">
                  <wp:posOffset>-114300</wp:posOffset>
                </wp:positionV>
                <wp:extent cx="914400" cy="914400"/>
                <wp:effectExtent l="9525" t="9525" r="10160" b="7029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№ 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eastAsia="en-US" w:bidi="ar-SA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en-US" w:bidi="ar-SA"/>
                              </w:rPr>
                              <w:t xml:space="preserve">   №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-9pt;width:71.95pt;height:71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en-US" w:bidi="ar-SA"/>
                        </w:rPr>
                        <w:t>№ 2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en-US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eastAsia="en-US" w:bidi="ar-SA"/>
                        </w:rPr>
                        <w:t>10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eastAsia="en-US" w:bidi="ar-SA"/>
                        </w:rPr>
                        <w:t xml:space="preserve">   № 3</w:t>
                      </w:r>
                    </w:p>
                  </w:txbxContent>
                </v:textbox>
                <v:imagedata r:id="rId61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i/>
          <w:color w:val="000080"/>
          <w:sz w:val="36"/>
        </w:rPr>
        <w:t xml:space="preserve">                                                     </w:t>
      </w:r>
      <w:r>
        <w:rPr>
          <w:b/>
          <w:i/>
          <w:color w:val="000080"/>
          <w:sz w:val="36"/>
        </w:rPr>
        <w:t xml:space="preserve">23 октября 2006 г.      </w:t>
      </w:r>
      <w:r>
        <w:rPr>
          <w:color w:val="000080"/>
        </w:rPr>
        <w:t xml:space="preserve">         </w:t>
      </w:r>
    </w:p>
    <w:p>
      <w:pPr>
        <w:pStyle w:val="Normal"/>
        <w:rPr>
          <w:color w:val="000080"/>
        </w:rPr>
      </w:pPr>
      <w:r>
        <w:rPr>
          <w:color w:val="000080"/>
        </w:rPr>
        <w:pict>
          <v:shape id="shape_0" stroked="t" o:allowincell="f" style="position:absolute;margin-left:9pt;margin-top:6.3pt;width:283.95pt;height:99.35pt;mso-wrap-style:none;v-text-anchor:middle" type="_x0000_t136">
            <v:path textpathok="t"/>
            <v:textpath on="t" fitshape="t" string="ЛИЦЕЙ-" style="font-family:&quot;Arial&quot;;font-size:12pt"/>
            <v:imagedata r:id="rId62" o:detectmouseclick="t"/>
            <v:stroke color="black" weight="9360" joinstyle="miter" endcap="flat"/>
            <w10:wrap type="none"/>
          </v:shape>
        </w:pict>
        <w:pict>
          <v:shape id="shape_0" fillcolor="#dcebf5" stroked="t" o:allowincell="f" style="position:absolute;margin-left:314.95pt;margin-top:42.6pt;width:212.95pt;height:70.95pt;mso-wrap-style:none;v-text-anchor:middle;rotation:15" type="_x0000_t136">
            <v:path textpathok="t"/>
            <v:textpath on="t" fitshape="t" string="NEWS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ru-RU" w:eastAsia="ru-RU"/>
        </w:rPr>
      </w:pPr>
      <w:r>
        <w:rPr>
          <w:rFonts w:cs="Times New Roman" w:ascii="Times New Roman" w:hAnsi="Times New Roman"/>
          <w:b/>
          <w:sz w:val="40"/>
          <w:lang w:val="ru-RU" w:eastAsia="ru-RU"/>
        </w:rPr>
        <w:t xml:space="preserve">газета, которую  могут  читать  ВСЕ!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8"/>
          <w:lang w:val="ru-RU" w:eastAsia="ru-RU"/>
        </w:rPr>
        <w:t>еженедельное</w:t>
      </w:r>
      <w:r>
        <w:rPr>
          <w:rFonts w:cs="Times New Roman" w:ascii="Times New Roman" w:hAnsi="Times New Roman"/>
          <w:sz w:val="28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lang w:val="ru-RU" w:eastAsia="ru-RU"/>
        </w:rPr>
        <w:t>издание  школы  № 9 г. Вяз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28"/>
          <w:lang w:val="ru-RU" w:eastAsia="ru-RU"/>
        </w:rPr>
      </w:pPr>
      <w:r>
        <w:rPr>
          <w:rFonts w:cs="Times New Roman" w:ascii="Times New Roman" w:hAnsi="Times New Roman"/>
          <w:b/>
          <w:i/>
          <w:color w:val="000080"/>
          <w:sz w:val="28"/>
          <w:lang w:val="ru-RU" w:eastAsia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5357"/>
      </w:tblGrid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i/>
                <w:i/>
              </w:rPr>
            </w:pPr>
            <w:r>
              <w:rPr>
                <w:rFonts w:cs="Arial Black" w:ascii="Arial Black" w:hAnsi="Arial Black"/>
                <w:i/>
              </w:rPr>
            </w:r>
          </w:p>
          <w:p>
            <w:pPr>
              <w:pStyle w:val="Normal"/>
              <w:jc w:val="center"/>
              <w:rPr/>
            </w:pPr>
            <w:r>
              <w:object w:dxaOrig="45360" w:dyaOrig="3091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position:absolute;margin-left:437.75pt;margin-top:695.8pt;width:94.4pt;height:64.3pt;mso-wrap-distance-left:9.05pt;mso-wrap-distance-right:9.05pt;mso-position-horizontal-relative:margin;mso-position-vertical-relative:text" filled="f" o:ole="">
                  <v:imagedata r:id="rId64" o:title=""/>
                </v:shape>
                <o:OLEObject Type="Embed" ProgID="" ShapeID="ole_rId63" DrawAspect="Content" ObjectID="_574454393" r:id="rId63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774690</wp:posOffset>
                      </wp:positionV>
                      <wp:extent cx="3200400" cy="1600200"/>
                      <wp:effectExtent l="5080" t="5080" r="24130" b="1206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600200"/>
                              </a:xfrm>
                              <a:prstGeom prst="foldedCorner">
                                <a:avLst>
                                  <a:gd name="adj" fmla="val 12166"/>
                                </a:avLst>
                              </a:prstGeom>
                              <a:blipFill rotWithShape="0">
                                <a:blip r:embed="rId6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Внимание!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В субботу заканчивается первая учебная четверть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Мы прощаемся с вами до 6 ноября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До скорой встречи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pt;margin-top:454.7pt;width:251.95pt;height:12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Внимание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В субботу заканчивается первая учебная четверть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Мы прощаемся с вами до 6 ноябр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До скорой встречи!</w:t>
                            </w:r>
                          </w:p>
                        </w:txbxContent>
                      </v:textbox>
                      <v:imagedata r:id="rId66" o:detectmouseclick="t"/>
                      <v:stroke color="#99cc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i/>
              </w:rPr>
              <w:t>СОБЫТИЯ</w:t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i/>
              </w:rPr>
              <w:t>ПРОШЕДШЕЙ</w:t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i/>
              </w:rPr>
              <w:t>НЕД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кольная  жизнь  от  понедельника  до  понедель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недельник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октябр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тупил к дежурству 10 «б» класс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торник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 октябр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ись школьные соревнования по баскетболу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еду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 октябр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ись школьные предметные олимпиады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тверг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октябр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шёл День Лицеиста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ятницу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 октябр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соревнования по баскетболу между 9 и 10 классами школы. В этот же день старшеклассники приняли участие в городском празднике, посвящённом осеннему призыву.</w:t>
            </w:r>
          </w:p>
          <w:p>
            <w:pPr>
              <w:pStyle w:val="15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убботу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октябр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лась выставка рисунков, посвящённых осени.</w:t>
            </w:r>
          </w:p>
          <w:p>
            <w:pPr>
              <w:pStyle w:val="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hanging="0"/>
              <w:rPr/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49860</wp:posOffset>
                  </wp:positionV>
                  <wp:extent cx="763905" cy="805815"/>
                  <wp:effectExtent l="0" t="0" r="0" b="0"/>
                  <wp:wrapTight wrapText="bothSides">
                    <wp:wrapPolygon edited="0">
                      <wp:start x="16242" y="335"/>
                      <wp:lineTo x="5887" y="1685"/>
                      <wp:lineTo x="4279" y="2022"/>
                      <wp:lineTo x="3924" y="4216"/>
                      <wp:lineTo x="3563" y="8433"/>
                      <wp:lineTo x="3741" y="16531"/>
                      <wp:lineTo x="891" y="17039"/>
                      <wp:lineTo x="-178" y="17717"/>
                      <wp:lineTo x="-2" y="19569"/>
                      <wp:lineTo x="2316" y="21091"/>
                      <wp:lineTo x="2854" y="21091"/>
                      <wp:lineTo x="6958" y="21091"/>
                      <wp:lineTo x="9637" y="21091"/>
                      <wp:lineTo x="18027" y="19740"/>
                      <wp:lineTo x="18736" y="17039"/>
                      <wp:lineTo x="18205" y="5732"/>
                      <wp:lineTo x="21600" y="3202"/>
                      <wp:lineTo x="21600" y="2358"/>
                      <wp:lineTo x="20699" y="1343"/>
                      <wp:lineTo x="19097" y="335"/>
                      <wp:lineTo x="16242" y="335"/>
                    </wp:wrapPolygon>
                  </wp:wrapTight>
                  <wp:docPr id="54" name="CERTIF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CERTIF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80"/>
              </w:rPr>
              <w:t>ПОСВЯЩЕНИЕ В ЛИЦЕИСТЫ</w:t>
            </w:r>
            <w:r>
              <w:rPr/>
              <w:br/>
            </w:r>
            <w:r>
              <w:rPr>
                <w:i/>
                <w:sz w:val="22"/>
                <w:szCs w:val="22"/>
              </w:rPr>
              <w:t>В четверг, 19 октября, в актовом зале нашей школы прошло торжественное мероприятие – в этот день состоялось традиционное посвящение в лицеисты. Лицейские классы в нашей школе существуют 6 лет, первые лицеисты уже закончили вузы и самостоятельно работают, но до сих пор отмечают 19 октября как свой праздник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т и на этот раз в зале для торжественного посвящения собрались ученики 8 «а» класса, их учителя-наставники, представители школьной администрации, а также ученики лицейского 11 «а» класса. «Новоиспечённые» лицеисты выслушали поздравления и напутствия в свой адрес. Пожелаем лицеистам успехов и всего самого лучшего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b/>
                <w:b/>
                <w:sz w:val="24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b/>
                <w:sz w:val="24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color w:val="000080"/>
              </w:rPr>
              <w:pict>
                <v:shape id="shape_0" fillcolor="white" stroked="t" o:allowincell="f" style="position:absolute;margin-left:0pt;margin-top:-33.05pt;width:255.7pt;height:32.95pt;mso-wrap-style:none;v-text-anchor:middle;mso-position-vertical:top" type="_x0000_t136">
                  <v:path textpathok="t"/>
                  <v:textpath on="t" fitshape="t" string="весёлая переменка" style="font-family:&quot;Times New Roman&quot;;font-size:12pt"/>
                  <v:fill o:detectmouseclick="t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Times New Roman" w:ascii="Times New Roman" w:hAnsi="Times New Roman"/>
                <w:szCs w:val="22"/>
                <w:lang w:bidi="sa-I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bidi="sa-IN"/>
              </w:rPr>
              <w:t xml:space="preserve">   </w:t>
            </w:r>
            <w:r>
              <w:rPr>
                <w:rFonts w:cs="Courier New" w:ascii="Times New Roman" w:hAnsi="Times New Roman"/>
                <w:i/>
                <w:sz w:val="28"/>
                <w:szCs w:val="28"/>
                <w:lang w:bidi="sa-IN"/>
              </w:rPr>
              <w:t>Гаишник:</w:t>
            </w:r>
          </w:p>
          <w:p>
            <w:pPr>
              <w:pStyle w:val="Normal"/>
              <w:rPr>
                <w:rFonts w:ascii="Times New Roman" w:hAnsi="Times New Roman" w:cs="Courier New"/>
                <w:i/>
                <w:i/>
                <w:sz w:val="28"/>
                <w:szCs w:val="28"/>
                <w:lang w:bidi="sa-IN"/>
              </w:rPr>
            </w:pPr>
            <w:r>
              <w:rPr>
                <w:rFonts w:cs="Courier New" w:ascii="Times New Roman" w:hAnsi="Times New Roman"/>
                <w:i/>
                <w:sz w:val="28"/>
                <w:szCs w:val="28"/>
                <w:lang w:bidi="sa-IN"/>
              </w:rPr>
              <w:t>- Так, это вы тут только что проехали?</w:t>
            </w:r>
          </w:p>
          <w:p>
            <w:pPr>
              <w:pStyle w:val="Normal"/>
              <w:rPr>
                <w:rFonts w:ascii="Times New Roman" w:hAnsi="Times New Roman" w:cs="Courier New"/>
                <w:i/>
                <w:i/>
                <w:sz w:val="28"/>
                <w:szCs w:val="28"/>
                <w:lang w:bidi="sa-IN"/>
              </w:rPr>
            </w:pPr>
            <w:r>
              <w:rPr>
                <w:rFonts w:cs="Courier New" w:ascii="Times New Roman" w:hAnsi="Times New Roman"/>
                <w:i/>
                <w:sz w:val="28"/>
                <w:szCs w:val="28"/>
                <w:lang w:bidi="sa-IN"/>
              </w:rPr>
              <w:t>- Ну мы.</w:t>
            </w:r>
          </w:p>
          <w:p>
            <w:pPr>
              <w:pStyle w:val="Normal"/>
              <w:rPr>
                <w:rFonts w:ascii="Times New Roman" w:hAnsi="Times New Roman" w:cs="Courier New"/>
                <w:i/>
                <w:i/>
                <w:sz w:val="28"/>
                <w:szCs w:val="28"/>
                <w:lang w:bidi="sa-IN"/>
              </w:rPr>
            </w:pPr>
            <w:r>
              <w:rPr>
                <w:rFonts w:cs="Courier New" w:ascii="Times New Roman" w:hAnsi="Times New Roman"/>
                <w:i/>
                <w:sz w:val="28"/>
                <w:szCs w:val="28"/>
                <w:lang w:bidi="sa-IN"/>
              </w:rPr>
              <w:t>- А знак на повороте видели? Я спрашиваю: знак на повороте видели или нет?</w:t>
            </w:r>
          </w:p>
          <w:p>
            <w:pPr>
              <w:pStyle w:val="Normal"/>
              <w:rPr>
                <w:rFonts w:ascii="Times New Roman" w:hAnsi="Times New Roman" w:cs="Courier New"/>
                <w:i/>
                <w:i/>
                <w:sz w:val="28"/>
                <w:szCs w:val="28"/>
                <w:lang w:bidi="sa-IN"/>
              </w:rPr>
            </w:pPr>
            <w:r>
              <w:rPr>
                <w:rFonts w:cs="Courier New" w:ascii="Times New Roman" w:hAnsi="Times New Roman"/>
                <w:i/>
                <w:sz w:val="28"/>
                <w:szCs w:val="28"/>
                <w:lang w:bidi="sa-IN"/>
              </w:rPr>
              <w:t>- Видели.</w:t>
            </w:r>
          </w:p>
          <w:p>
            <w:pPr>
              <w:pStyle w:val="Normal"/>
              <w:rPr>
                <w:rFonts w:ascii="Times New Roman" w:hAnsi="Times New Roman" w:cs="Courier New"/>
                <w:i/>
                <w:i/>
                <w:sz w:val="28"/>
                <w:szCs w:val="28"/>
                <w:lang w:bidi="sa-IN"/>
              </w:rPr>
            </w:pPr>
            <w:r>
              <w:rPr>
                <w:rFonts w:cs="Courier New" w:ascii="Times New Roman" w:hAnsi="Times New Roman"/>
                <w:i/>
                <w:sz w:val="28"/>
                <w:szCs w:val="28"/>
                <w:lang w:bidi="sa-IN"/>
              </w:rPr>
              <w:t xml:space="preserve">- Сынишка рисовал! </w:t>
            </w:r>
          </w:p>
          <w:p>
            <w:pPr>
              <w:pStyle w:val="Normal"/>
              <w:rPr>
                <w:rFonts w:ascii="Times New Roman" w:hAnsi="Times New Roman" w:cs="Courier New"/>
                <w:i/>
                <w:i/>
                <w:sz w:val="28"/>
                <w:szCs w:val="28"/>
                <w:lang w:bidi="sa-IN"/>
              </w:rPr>
            </w:pPr>
            <w:r>
              <w:rPr>
                <w:rFonts w:cs="Courier New" w:ascii="Times New Roman" w:hAnsi="Times New Roman"/>
                <w:i/>
                <w:sz w:val="28"/>
                <w:szCs w:val="28"/>
                <w:lang w:bidi="sa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ourier New"/>
                <w:i/>
                <w:i/>
                <w:sz w:val="28"/>
                <w:szCs w:val="28"/>
                <w:lang w:bidi="sa-IN"/>
              </w:rPr>
            </w:pPr>
            <w:r>
              <w:rPr>
                <w:rFonts w:cs="Courier New" w:ascii="Times New Roman" w:hAnsi="Times New Roman"/>
                <w:i/>
                <w:sz w:val="28"/>
                <w:szCs w:val="28"/>
                <w:lang w:bidi="sa-IN"/>
              </w:rPr>
              <w:t>***</w:t>
            </w:r>
          </w:p>
          <w:p>
            <w:pPr>
              <w:pStyle w:val="Normal"/>
              <w:rPr>
                <w:rFonts w:ascii="Times New Roman" w:hAnsi="Times New Roman" w:cs="Courier New"/>
                <w:i/>
                <w:i/>
                <w:sz w:val="28"/>
                <w:szCs w:val="28"/>
                <w:lang w:bidi="sa-IN"/>
              </w:rPr>
            </w:pPr>
            <w:r>
              <w:rPr>
                <w:rFonts w:cs="Courier New" w:ascii="Times New Roman" w:hAnsi="Times New Roman"/>
                <w:i/>
                <w:sz w:val="28"/>
                <w:szCs w:val="28"/>
                <w:lang w:bidi="sa-IN"/>
              </w:rPr>
              <w:t>В магазине:</w:t>
            </w:r>
          </w:p>
          <w:p>
            <w:pPr>
              <w:pStyle w:val="Normal"/>
              <w:rPr>
                <w:rFonts w:ascii="Times New Roman" w:hAnsi="Times New Roman" w:cs="Courier New"/>
                <w:i/>
                <w:i/>
                <w:sz w:val="28"/>
                <w:szCs w:val="28"/>
                <w:lang w:bidi="sa-IN"/>
              </w:rPr>
            </w:pPr>
            <w:r>
              <w:rPr>
                <w:rFonts w:cs="Courier New" w:ascii="Times New Roman" w:hAnsi="Times New Roman"/>
                <w:i/>
                <w:sz w:val="28"/>
                <w:szCs w:val="28"/>
                <w:lang w:bidi="sa-IN"/>
              </w:rPr>
              <w:t>- Простите, вы мне не вернуи сдачу!</w:t>
            </w:r>
          </w:p>
          <w:p>
            <w:pPr>
              <w:pStyle w:val="Normal"/>
              <w:rPr>
                <w:rFonts w:ascii="Times New Roman" w:hAnsi="Times New Roman" w:cs="Courier New"/>
                <w:i/>
                <w:i/>
                <w:sz w:val="28"/>
                <w:szCs w:val="28"/>
                <w:lang w:bidi="sa-IN"/>
              </w:rPr>
            </w:pPr>
            <w:r>
              <w:rPr>
                <w:rFonts w:cs="Courier New" w:ascii="Times New Roman" w:hAnsi="Times New Roman"/>
                <w:i/>
                <w:sz w:val="28"/>
                <w:szCs w:val="28"/>
                <w:lang w:bidi="sa-IN"/>
              </w:rPr>
              <w:t>- Прощаю!</w:t>
            </w:r>
          </w:p>
          <w:p>
            <w:pPr>
              <w:pStyle w:val="Normal"/>
              <w:rPr>
                <w:rFonts w:ascii="Times New Roman" w:hAnsi="Times New Roman" w:cs="Courier New"/>
                <w:i/>
                <w:i/>
                <w:sz w:val="28"/>
                <w:szCs w:val="28"/>
                <w:lang w:bidi="sa-IN"/>
              </w:rPr>
            </w:pPr>
            <w:r>
              <w:rPr>
                <w:rFonts w:cs="Courier New" w:ascii="Times New Roman" w:hAnsi="Times New Roman"/>
                <w:i/>
                <w:sz w:val="28"/>
                <w:szCs w:val="28"/>
                <w:lang w:bidi="sa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ourier New"/>
                <w:i/>
                <w:i/>
                <w:sz w:val="28"/>
                <w:szCs w:val="28"/>
                <w:lang w:bidi="sa-IN"/>
              </w:rPr>
            </w:pPr>
            <w:r>
              <w:rPr>
                <w:rFonts w:cs="Courier New" w:ascii="Times New Roman" w:hAnsi="Times New Roman"/>
                <w:i/>
                <w:sz w:val="28"/>
                <w:szCs w:val="28"/>
                <w:lang w:bidi="sa-IN"/>
              </w:rPr>
              <w:t>***</w:t>
            </w:r>
          </w:p>
          <w:p>
            <w:pPr>
              <w:pStyle w:val="Normal"/>
              <w:jc w:val="center"/>
              <w:rPr>
                <w:rFonts w:ascii="Times New Roman" w:hAnsi="Times New Roman" w:cs="Courier New"/>
                <w:i/>
                <w:i/>
                <w:sz w:val="28"/>
                <w:szCs w:val="28"/>
                <w:lang w:bidi="sa-IN"/>
              </w:rPr>
            </w:pPr>
            <w:r>
              <w:rPr>
                <w:rFonts w:cs="Courier New" w:ascii="Times New Roman" w:hAnsi="Times New Roman"/>
                <w:i/>
                <w:sz w:val="28"/>
                <w:szCs w:val="28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/>
                <w:i/>
                <w:i/>
                <w:sz w:val="28"/>
                <w:szCs w:val="28"/>
                <w:lang w:bidi="sa-I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bidi="sa-IN"/>
              </w:rPr>
              <w:t xml:space="preserve"> </w:t>
            </w:r>
            <w:r>
              <w:rPr>
                <w:rFonts w:cs="Courier New" w:ascii="Times New Roman" w:hAnsi="Times New Roman"/>
                <w:i/>
                <w:sz w:val="28"/>
                <w:szCs w:val="28"/>
                <w:lang w:bidi="sa-IN"/>
              </w:rPr>
              <w:t>Дедка за бабку, бабка за внучку, внучка за Жучку, Жучка за кошку, кошка за мышку – так и уронили компьютер!</w:t>
            </w:r>
          </w:p>
          <w:p>
            <w:pPr>
              <w:pStyle w:val="Normal"/>
              <w:rPr>
                <w:rFonts w:ascii="Times New Roman" w:hAnsi="Times New Roman" w:cs="Courier New"/>
                <w:i/>
                <w:i/>
                <w:sz w:val="28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i/>
                <w:sz w:val="28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194050" cy="137160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920" cy="1371600"/>
                              </a:xfrm>
                              <a:prstGeom prst="cloudCallout">
                                <a:avLst>
                                  <a:gd name="adj1" fmla="val -15902"/>
                                  <a:gd name="adj2" fmla="val 109120"/>
                                </a:avLst>
                              </a:prstGeom>
                              <a:blipFill rotWithShape="0">
                                <a:blip r:embed="rId6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Опять я не успеваю купить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>«Лицей-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eastAsia="en-US" w:bidi="ar-SA" w:val="en-US"/>
                                    </w:rPr>
                                    <w:t>NEW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eastAsia="en-US" w:bidi="ar-SA" w:val="ru-RU"/>
                                    </w:rPr>
                                    <w:t>»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t" o:allowincell="t" style="position:absolute;margin-left:0pt;margin-top:0pt;width:251.45pt;height:107.95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Опять я не успеваю купи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«Лицей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eastAsia="en-US" w:bidi="ar-SA" w:val="en-US"/>
                              </w:rPr>
                              <w:t>NEW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eastAsia="en-US" w:bidi="ar-SA" w:val="ru-RU"/>
                              </w:rPr>
                              <w:t>»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imagedata r:id="rId6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610235</wp:posOffset>
                      </wp:positionV>
                      <wp:extent cx="3642995" cy="1482090"/>
                      <wp:effectExtent l="5715" t="5080" r="27940" b="1079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2840" cy="1482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blipFill rotWithShape="0">
                                <a:blip r:embed="rId7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    Редакция газеты поздравляет всех, кто отмечает свой день рождения с 23 по 30 октября!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    Желаем успешно завершить четверть!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1pt;margin-top:48.05pt;width:286.8pt;height:11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    Редакция газеты поздравляет всех, кто отмечает свой день рождения с 23 по 30 октября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    Желаем успешно завершить четверть! </w:t>
                            </w:r>
                          </w:p>
                        </w:txbxContent>
                      </v:textbox>
                      <v:imagedata r:id="rId71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10160</wp:posOffset>
                  </wp:positionV>
                  <wp:extent cx="1375410" cy="2178685"/>
                  <wp:effectExtent l="0" t="0" r="0" b="0"/>
                  <wp:wrapTight wrapText="bothSides">
                    <wp:wrapPolygon edited="0">
                      <wp:start x="7486" y="66"/>
                      <wp:lineTo x="6399" y="546"/>
                      <wp:lineTo x="5857" y="956"/>
                      <wp:lineTo x="5857" y="1232"/>
                      <wp:lineTo x="6510" y="2261"/>
                      <wp:lineTo x="5208" y="3357"/>
                      <wp:lineTo x="1735" y="4386"/>
                      <wp:lineTo x="1081" y="4729"/>
                      <wp:lineTo x="106" y="5415"/>
                      <wp:lineTo x="-108" y="5962"/>
                      <wp:lineTo x="321" y="6512"/>
                      <wp:lineTo x="5750" y="6648"/>
                      <wp:lineTo x="5531" y="7747"/>
                      <wp:lineTo x="4340" y="8843"/>
                      <wp:lineTo x="4013" y="9253"/>
                      <wp:lineTo x="4013" y="9939"/>
                      <wp:lineTo x="4662" y="11038"/>
                      <wp:lineTo x="4555" y="13230"/>
                      <wp:lineTo x="5100" y="14328"/>
                      <wp:lineTo x="4989" y="15701"/>
                      <wp:lineTo x="7813" y="16523"/>
                      <wp:lineTo x="8681" y="16523"/>
                      <wp:lineTo x="8247" y="18992"/>
                      <wp:lineTo x="8462" y="20910"/>
                      <wp:lineTo x="9223" y="21460"/>
                      <wp:lineTo x="9330" y="21460"/>
                      <wp:lineTo x="10310" y="21460"/>
                      <wp:lineTo x="10525" y="20910"/>
                      <wp:lineTo x="10633" y="19815"/>
                      <wp:lineTo x="11394" y="19059"/>
                      <wp:lineTo x="11394" y="17620"/>
                      <wp:lineTo x="11828" y="16523"/>
                      <wp:lineTo x="12043" y="15495"/>
                      <wp:lineTo x="21053" y="14398"/>
                      <wp:lineTo x="21053" y="14328"/>
                      <wp:lineTo x="21598" y="13916"/>
                      <wp:lineTo x="21598" y="13849"/>
                      <wp:lineTo x="21487" y="13230"/>
                      <wp:lineTo x="20730" y="10764"/>
                      <wp:lineTo x="20077" y="10351"/>
                      <wp:lineTo x="18667" y="9939"/>
                      <wp:lineTo x="17364" y="8843"/>
                      <wp:lineTo x="17799" y="8775"/>
                      <wp:lineTo x="17472" y="8500"/>
                      <wp:lineTo x="16169" y="7747"/>
                      <wp:lineTo x="14867" y="6648"/>
                      <wp:lineTo x="13999" y="5552"/>
                      <wp:lineTo x="13238" y="4249"/>
                      <wp:lineTo x="12696" y="3564"/>
                      <wp:lineTo x="9872" y="2261"/>
                      <wp:lineTo x="10091" y="821"/>
                      <wp:lineTo x="9004" y="133"/>
                      <wp:lineTo x="8355" y="66"/>
                      <wp:lineTo x="7486" y="66"/>
                    </wp:wrapPolygon>
                  </wp:wrapTight>
                  <wp:docPr id="58" name="BIZRU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BIZRU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217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2858770</wp:posOffset>
                  </wp:positionH>
                  <wp:positionV relativeFrom="paragraph">
                    <wp:posOffset>1678305</wp:posOffset>
                  </wp:positionV>
                  <wp:extent cx="787400" cy="469900"/>
                  <wp:effectExtent l="0" t="0" r="0" b="0"/>
                  <wp:wrapTight wrapText="left">
                    <wp:wrapPolygon edited="0">
                      <wp:start x="2594" y="430"/>
                      <wp:lineTo x="515" y="3083"/>
                      <wp:lineTo x="515" y="3962"/>
                      <wp:lineTo x="1550" y="7477"/>
                      <wp:lineTo x="-2" y="11888"/>
                      <wp:lineTo x="-2" y="17625"/>
                      <wp:lineTo x="5201" y="21157"/>
                      <wp:lineTo x="9619" y="21157"/>
                      <wp:lineTo x="13530" y="21157"/>
                      <wp:lineTo x="16913" y="21157"/>
                      <wp:lineTo x="21330" y="17177"/>
                      <wp:lineTo x="21330" y="2188"/>
                      <wp:lineTo x="16644" y="430"/>
                      <wp:lineTo x="3639" y="430"/>
                      <wp:lineTo x="2594" y="430"/>
                    </wp:wrapPolygon>
                  </wp:wrapTight>
                  <wp:docPr id="59" name="POINSE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OINSE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6" t="-78" r="-46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  <w:p>
            <w:pPr>
              <w:pStyle w:val="Normal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Cs w:val="22"/>
                <w:lang w:bidi="sa-IN"/>
              </w:rPr>
            </w:pPr>
            <w:r>
              <w:rPr>
                <w:rFonts w:cs="Courier New" w:ascii="Times New Roman" w:hAnsi="Times New Roman"/>
                <w:szCs w:val="22"/>
                <w:lang w:bidi="sa-IN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2487295</wp:posOffset>
                  </wp:positionH>
                  <wp:positionV relativeFrom="paragraph">
                    <wp:posOffset>153670</wp:posOffset>
                  </wp:positionV>
                  <wp:extent cx="734060" cy="615315"/>
                  <wp:effectExtent l="0" t="0" r="0" b="0"/>
                  <wp:wrapTight wrapText="bothSides">
                    <wp:wrapPolygon edited="0">
                      <wp:start x="16812" y="0"/>
                      <wp:lineTo x="12803" y="365"/>
                      <wp:lineTo x="6477" y="2581"/>
                      <wp:lineTo x="6477" y="4978"/>
                      <wp:lineTo x="6937" y="5902"/>
                      <wp:lineTo x="8175" y="5902"/>
                      <wp:lineTo x="7556" y="8858"/>
                      <wp:lineTo x="7709" y="11813"/>
                      <wp:lineTo x="1844" y="14395"/>
                      <wp:lineTo x="765" y="16239"/>
                      <wp:lineTo x="-154" y="17530"/>
                      <wp:lineTo x="-154" y="17903"/>
                      <wp:lineTo x="3701" y="20672"/>
                      <wp:lineTo x="3854" y="21224"/>
                      <wp:lineTo x="5393" y="21411"/>
                      <wp:lineTo x="8175" y="21411"/>
                      <wp:lineTo x="9254" y="21411"/>
                      <wp:lineTo x="15427" y="17716"/>
                      <wp:lineTo x="19129" y="14761"/>
                      <wp:lineTo x="19901" y="14761"/>
                      <wp:lineTo x="21286" y="12731"/>
                      <wp:lineTo x="21286" y="7746"/>
                      <wp:lineTo x="20827" y="6827"/>
                      <wp:lineTo x="19435" y="5902"/>
                      <wp:lineTo x="21286" y="2947"/>
                      <wp:lineTo x="21600" y="2209"/>
                      <wp:lineTo x="21133" y="0"/>
                      <wp:lineTo x="16812" y="0"/>
                    </wp:wrapPolygon>
                  </wp:wrapTight>
                  <wp:docPr id="60" name="FILEBO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FILEBO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10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Й НОМЕР ГАЗЕТЫ!!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важаемые читатели, вы держите в руках юбилейный номер нашей газеты, это №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10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! Казалось совсем недавно появилась еженедельная газета и вот уже вышло сто номеров, рассказывающих о жизни школы на протяжении трёх лет. В связи с этим газета поздравляет своих читателей и каждому обладателю сегодняшнего номера делает небольшой подарок, за которым надо придти в кабинет № 17 (за железной дверью)! А мы напоминаем, что 1 декабря исполняется день рождения газеты, ждём от вас поздравлений в наш адрес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-то нескромно это прозвучал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88900</wp:posOffset>
                  </wp:positionV>
                  <wp:extent cx="863600" cy="812800"/>
                  <wp:effectExtent l="0" t="0" r="0" b="0"/>
                  <wp:wrapTight wrapText="bothSides">
                    <wp:wrapPolygon edited="0">
                      <wp:start x="10202" y="247"/>
                      <wp:lineTo x="4031" y="2026"/>
                      <wp:lineTo x="1657" y="3300"/>
                      <wp:lineTo x="1657" y="4309"/>
                      <wp:lineTo x="-240" y="12196"/>
                      <wp:lineTo x="-240" y="13462"/>
                      <wp:lineTo x="1419" y="16516"/>
                      <wp:lineTo x="4737" y="20579"/>
                      <wp:lineTo x="6636" y="21340"/>
                      <wp:lineTo x="6874" y="21340"/>
                      <wp:lineTo x="16134" y="21340"/>
                      <wp:lineTo x="18271" y="20579"/>
                      <wp:lineTo x="20407" y="16516"/>
                      <wp:lineTo x="21600" y="13462"/>
                      <wp:lineTo x="21600" y="12196"/>
                      <wp:lineTo x="19454" y="9903"/>
                      <wp:lineTo x="17317" y="8381"/>
                      <wp:lineTo x="18986" y="8381"/>
                      <wp:lineTo x="19930" y="6602"/>
                      <wp:lineTo x="20169" y="1521"/>
                      <wp:lineTo x="18271" y="247"/>
                      <wp:lineTo x="13044" y="247"/>
                      <wp:lineTo x="10202" y="247"/>
                    </wp:wrapPolygon>
                  </wp:wrapTight>
                  <wp:docPr id="61" name="ALARMCL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LARMCL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8000"/>
                <w:sz w:val="32"/>
                <w:szCs w:val="32"/>
              </w:rPr>
              <w:t>Что? Где? Когда?</w:t>
            </w:r>
          </w:p>
          <w:p>
            <w:pPr>
              <w:pStyle w:val="Normal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eastAsia="Arial" w:cs="Arial"/>
                <w:sz w:val="24"/>
                <w:szCs w:val="24"/>
              </w:rPr>
              <w:t xml:space="preserve">   </w:t>
            </w:r>
            <w:r>
              <w:rPr>
                <w:rFonts w:cs="Arial"/>
                <w:sz w:val="24"/>
                <w:szCs w:val="24"/>
              </w:rPr>
              <w:t>В субботу 14 октября наша команда в составе Дмитрия Почашева, Сергея Мошкова, Анны Корнеевой, Марии Масловой, Натальи Власовой, Ольги Худолей и Дарьи Богачёвой приняла участие в игре «Что? Где? Когда?», проходившей в школе № 11 г. Коврова. В игре приняли участие команды школ Коврова, Радужного, Ставрова. Наши ребята, участвовавшие в таком соревновании первый раз, тем не менее, показали себя не плохо. Они дали правильные ответы на восемь вопросов и, таким образом, заняли место в середине списка команд. Это было пробное участие нашей школы в подобном мероприятии и оно показало, что добитиься успеха в таких соревнованиях вполне можно, опыт приходит с играми!</w:t>
            </w:r>
          </w:p>
          <w:p>
            <w:pPr>
              <w:pStyle w:val="Normal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0066cc" stroked="t" o:allowincell="f" style="position:absolute;margin-left:0pt;margin-top:-30.05pt;width:209.95pt;height:29.95pt;mso-wrap-style:none;v-text-anchor:middle;mso-position-vertical:top" type="_x0000_t136">
                  <v:path textpathok="t"/>
                  <v:textpath on="t" fitshape="t" string="классный музон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45720</wp:posOffset>
                  </wp:positionV>
                  <wp:extent cx="445135" cy="445135"/>
                  <wp:effectExtent l="0" t="0" r="0" b="0"/>
                  <wp:wrapTight wrapText="bothSides">
                    <wp:wrapPolygon edited="0">
                      <wp:start x="444" y="0"/>
                      <wp:lineTo x="-2" y="10341"/>
                      <wp:lineTo x="444" y="13045"/>
                      <wp:lineTo x="2248" y="15740"/>
                      <wp:lineTo x="8097" y="21140"/>
                      <wp:lineTo x="9445" y="21140"/>
                      <wp:lineTo x="12597" y="21140"/>
                      <wp:lineTo x="13946" y="21140"/>
                      <wp:lineTo x="21600" y="15292"/>
                      <wp:lineTo x="21600" y="8993"/>
                      <wp:lineTo x="21143" y="8543"/>
                      <wp:lineTo x="17991" y="6298"/>
                      <wp:lineTo x="15740" y="0"/>
                      <wp:lineTo x="2248" y="0"/>
                      <wp:lineTo x="444" y="0"/>
                    </wp:wrapPolygon>
                  </wp:wrapTight>
                  <wp:docPr id="63" name="MUSICSY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MUSICSY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ия Дейнек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Когда я от тебя уйду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переулкам и двор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уляет вечер золото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переулкам и двор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м где бродили мы с тобо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ы рисовал в моих глаз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нежно за руку держа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ы обо всем мне рассказа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лишь о главном промолча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пев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я пойму все по глаз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я прочту все по губ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дарит ветер по лиц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просто сразу от тебя уйд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гда пойму все по глаз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гда прочту все по губ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дарит ветер по лиц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просто сразу от тебя уйд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гда пойму все по глаз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гда прочту все по губ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дарит ветер по лиц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просто сразу от тебя уйд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устит в квартире тиши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в чашке недопитый ден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гда разлюбишь ты мен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чезнет лето насовс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кто-то не такой род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е бросит в чашку рафина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гда забудешь ты мен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кто не будет винова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пев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гда пойму все по глаз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гда прочту все по губ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дарит ветер по лиц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ranberry Cyr">
    <w:altName w:val="Arial"/>
    <w:charset w:val="cc"/>
    <w:family w:val="auto"/>
    <w:pitch w:val="variable"/>
  </w:font>
  <w:font w:name="ArbatDi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15">
    <w:name w:val="Стиль15"/>
    <w:basedOn w:val="Normal"/>
    <w:qFormat/>
    <w:pPr>
      <w:numPr>
        <w:ilvl w:val="0"/>
        <w:numId w:val="1"/>
      </w:numPr>
    </w:pPr>
    <w:rPr>
      <w:i/>
      <w:kern w:val="2"/>
    </w:rPr>
  </w:style>
  <w:style w:type="paragraph" w:styleId="1">
    <w:name w:val="Стиль1"/>
    <w:basedOn w:val="Normal"/>
    <w:qFormat/>
    <w:pPr>
      <w:spacing w:lineRule="auto" w:line="360"/>
      <w:ind w:firstLine="454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oleObject" Target="embeddings/oleObject2.bin"/><Relationship Id="rId28" Type="http://schemas.openxmlformats.org/officeDocument/2006/relationships/image" Target="media/image3.wmf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2.wmf"/><Relationship Id="rId41" Type="http://schemas.openxmlformats.org/officeDocument/2006/relationships/image" Target="media/image13.wmf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jpeg"/><Relationship Id="rId45" Type="http://schemas.openxmlformats.org/officeDocument/2006/relationships/oleObject" Target="embeddings/oleObject3.bin"/><Relationship Id="rId46" Type="http://schemas.openxmlformats.org/officeDocument/2006/relationships/image" Target="media/image3.wmf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19.jpe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20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21.wmf"/><Relationship Id="rId56" Type="http://schemas.openxmlformats.org/officeDocument/2006/relationships/image" Target="media/image22.wmf"/><Relationship Id="rId57" Type="http://schemas.openxmlformats.org/officeDocument/2006/relationships/image" Target="media/image12.wmf"/><Relationship Id="rId58" Type="http://schemas.openxmlformats.org/officeDocument/2006/relationships/image" Target="media/image13.wmf"/><Relationship Id="rId59" Type="http://schemas.openxmlformats.org/officeDocument/2006/relationships/image" Target="media/image13.wmf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jpeg"/><Relationship Id="rId63" Type="http://schemas.openxmlformats.org/officeDocument/2006/relationships/oleObject" Target="embeddings/oleObject4.bin"/><Relationship Id="rId64" Type="http://schemas.openxmlformats.org/officeDocument/2006/relationships/image" Target="media/image3.wmf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23.wmf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image" Target="media/image8.png"/><Relationship Id="rId71" Type="http://schemas.openxmlformats.org/officeDocument/2006/relationships/image" Target="media/image8.png"/><Relationship Id="rId72" Type="http://schemas.openxmlformats.org/officeDocument/2006/relationships/image" Target="media/image24.wmf"/><Relationship Id="rId73" Type="http://schemas.openxmlformats.org/officeDocument/2006/relationships/image" Target="media/image13.wmf"/><Relationship Id="rId74" Type="http://schemas.openxmlformats.org/officeDocument/2006/relationships/image" Target="media/image25.wmf"/><Relationship Id="rId75" Type="http://schemas.openxmlformats.org/officeDocument/2006/relationships/image" Target="media/image26.wmf"/><Relationship Id="rId76" Type="http://schemas.openxmlformats.org/officeDocument/2006/relationships/image" Target="media/image12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7:11:00Z</dcterms:created>
  <dc:creator>Людмила Васильевна Воробьева</dc:creator>
  <dc:description/>
  <dc:language>en-US</dc:language>
  <cp:lastModifiedBy>Алекс</cp:lastModifiedBy>
  <dcterms:modified xsi:type="dcterms:W3CDTF">2007-02-02T08:14:00Z</dcterms:modified>
  <cp:revision>3</cp:revision>
  <dc:subject/>
  <dc:title>                                                        2 октября 2006 г</dc:title>
</cp:coreProperties>
</file>